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Walnego Zebrania Członków</w:t>
        <w:br/>
        <w:t>Stowarzyszenia „Obywatele Obywatelom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2.12.2012 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 sprawie przyjęcia porządku obrad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Zebrani na Walnym Zebraniu Członkowie uchwalają, co następuje: </w:t>
        <w:br/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1</w:t>
      </w:r>
    </w:p>
    <w:p>
      <w:pPr>
        <w:pStyle w:val="Normal"/>
        <w:jc w:val="both"/>
        <w:rPr/>
      </w:pPr>
      <w:r>
        <w:rPr>
          <w:sz w:val="26"/>
        </w:rPr>
        <w:t xml:space="preserve">Porządek obrad </w:t>
      </w:r>
      <w:r>
        <w:rPr>
          <w:sz w:val="28"/>
          <w:szCs w:val="28"/>
        </w:rPr>
        <w:t>na Walnym Zebraniu Członków Stowarzyszenia „Obywatele Obywatelom” w dniu 02.12.2012 r. będzie następując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ywitanie Członków Stowarzyszenia „Obywatele Obywatelom” przez Prezesa Stowarzys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bór Przewodniczącego i Protokolanta Walnego Zebrania Człon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Omówienie aktualnej sytuacji finansowej Stowarzys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Zamknięcie obrad</w:t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Tekstpodstawowy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Uchwała została podjęta jednogłośni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rPr/>
      </w:pPr>
      <w:r>
        <w:rPr/>
        <w:t>Przewodniczący</w:t>
        <w:tab/>
        <w:tab/>
        <w:tab/>
        <w:tab/>
        <w:tab/>
        <w:tab/>
        <w:tab/>
        <w:t xml:space="preserve">Protokolant </w:t>
        <w:tab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6:00Z</dcterms:created>
  <dc:creator>Toshiba</dc:creator>
  <dc:description/>
  <dc:language>en-US</dc:language>
  <cp:lastModifiedBy>Toshiba</cp:lastModifiedBy>
  <cp:lastPrinted>2012-12-07T09:44:00Z</cp:lastPrinted>
  <dcterms:modified xsi:type="dcterms:W3CDTF">2012-12-04T12:09:00Z</dcterms:modified>
  <cp:revision>3</cp:revision>
  <dc:subject/>
  <dc:title/>
</cp:coreProperties>
</file>