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right="0" w:hanging="0"/>
        <w:rPr>
          <w:color w:val="000000"/>
        </w:rPr>
      </w:pPr>
      <w:r>
        <w:rPr>
          <w:color w:val="000000"/>
        </w:rPr>
        <w:t>STATUT</w:t>
        <w:br/>
        <w:t>Stowarzyszenie „Obywatele Obywatelom”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ROZDZIAŁ I</w:t>
        <w:br/>
        <w:t>POSTANOWIENIA OGÓLNE</w:t>
      </w:r>
    </w:p>
    <w:p>
      <w:pPr>
        <w:pStyle w:val="Heading4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Stowarzyszenie „Obywatele Obywatelom”, zwane w dalszej części statutu „Stowarzyszeniem”, posiada osobowość prawną i działa na mocy ustawy z dnia 7 kwietnia 1989 r. Prawo o stowarzyszeniach (Dz. U. Nr 20, poz. 104, z późniejszymi zmianami) oraz niniejszego statutu.</w:t>
      </w:r>
    </w:p>
    <w:p>
      <w:pPr>
        <w:pStyle w:val="Heading4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. Terenem działania Stowarzyszenia jest obszar Rzeczypospolitej Polskiej, przy czym w zakresie niezbędnym dla właściwego realizowania celów może ono prowadzić działalność i poza obszarem Rzeczypospolitej Polskiej.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. Siedzibą władz naczelnych Stowarzyszenia jest miasto Łódź.</w:t>
      </w:r>
    </w:p>
    <w:p>
      <w:pPr>
        <w:pStyle w:val="Heading4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1. St</w:t>
      </w:r>
      <w:r>
        <w:rPr>
          <w:color w:val="000000"/>
        </w:rPr>
        <w:t>owarzyszenie opiera swoją działalność na społecznej pracy członków. Do prow</w:t>
      </w:r>
      <w:r>
        <w:rPr>
          <w:color w:val="000000"/>
          <w:szCs w:val="24"/>
        </w:rPr>
        <w:t>adzenia swych spraw może zatrudniać pracowników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 Stowarzyszenie może prowadzić działalność gospodarczą </w:t>
      </w:r>
      <w:r>
        <w:rPr>
          <w:color w:val="000000"/>
        </w:rPr>
        <w:t>wyłącznie jako dodatkową w stosunku do działalności pożytku publicznego.</w:t>
      </w:r>
      <w:r>
        <w:rPr>
          <w:color w:val="000000"/>
          <w:szCs w:val="24"/>
        </w:rPr>
        <w:t xml:space="preserve"> Dochód z działalności gospodarczej jest przekazywany na realizację celów statutowych i nie może być przeznaczony do podziału między członków Stowarzyszenia.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Nadwyżka przychodów nad kosztami przeznaczana jest na działalność pożytku publicznego. </w:t>
      </w:r>
    </w:p>
    <w:p>
      <w:pPr>
        <w:pStyle w:val="Heading4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. Stowarzyszenie ma prawo używania odznak i pieczęci według zatwierdzonych wzorów, na ogólnych zasadach prawnych.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. Stowarzyszenie używa znaków graficznych, których wzór ustali Zarząd. Znaki te nie mogą być używane przez inne podmioty.</w:t>
      </w:r>
    </w:p>
    <w:p>
      <w:pPr>
        <w:pStyle w:val="Normal"/>
        <w:tabs>
          <w:tab w:val="left" w:pos="72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. Stowarzyszenie może dla celów współpracy z zagranicą posługiwać się tłumaczeniem nazwy w wybranych językach obcych.</w:t>
      </w:r>
    </w:p>
    <w:p>
      <w:pPr>
        <w:pStyle w:val="Heading4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1. Stowarzyszenie nie uczestniczy w k</w:t>
      </w:r>
      <w:r>
        <w:rPr>
          <w:color w:val="000000"/>
        </w:rPr>
        <w:t>ampaniach politycznych mających na celu odwoływanie lub wybieranie do urzędów publicznych konkretnych osób ani nie prowadzi innej działalności politycznej.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2. Stowarzyszenie jest niezależną, niezwią</w:t>
      </w:r>
      <w:r>
        <w:rPr>
          <w:color w:val="000000"/>
          <w:szCs w:val="24"/>
        </w:rPr>
        <w:t>zaną z żadną siłą polityczną i grupą interesu organizacją.</w:t>
      </w:r>
    </w:p>
    <w:p>
      <w:pPr>
        <w:pStyle w:val="Heading4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Stowarzyszenie może być członkiem krajowych i międzynarodowych organizacji o tym samym lub podobnym profilu działania.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ROZDZIAŁ II</w:t>
        <w:br/>
        <w:t>CELE I ŚRODKI DZIAŁANIA</w:t>
      </w:r>
    </w:p>
    <w:p>
      <w:pPr>
        <w:pStyle w:val="Heading4"/>
        <w:rPr>
          <w:color w:val="000000"/>
        </w:rPr>
      </w:pPr>
      <w:r>
        <w:rPr>
          <w:color w:val="000000"/>
        </w:rPr>
        <w:t>§ 7</w:t>
      </w:r>
    </w:p>
    <w:p>
      <w:pPr>
        <w:pStyle w:val="Tekstpodstawowy21"/>
        <w:ind w:left="0"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eambuła</w:t>
      </w:r>
    </w:p>
    <w:p>
      <w:pPr>
        <w:pStyle w:val="Tekstpodstawowy2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Racją istnienia Stowarzyszenia są wysiłki na rzecz urzeczywistnienia sprawiedliwości społecznej, opartej na fundamencie możliwie najbardziej egalitarnego i demokratycznego modelu ustrojowo-gospodarczego.</w:t>
        <w:br/>
        <w:br/>
        <w:t>Podstawową formą aktywności Stowarzyszenia jest merytoryczne i ideowe wsparcie dla reform systemowych oraz oddolnej aktywności społecznej, realizowane w głównej mierze poprzez działalność wydawniczą i publicystyczną oraz wszelkie inne formy udziału w debacie publicznej.</w:t>
      </w:r>
    </w:p>
    <w:p>
      <w:pPr>
        <w:pStyle w:val="Tekstpodstawowy21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Celem Stowarzyszenia jest inicjowanie, propagowanie i realizowanie działań na rzecz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color w:val="000000"/>
          <w:szCs w:val="24"/>
        </w:rPr>
        <w:t>rozbudzania aktywności obywatelskiej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zaangażowania obywateli w życie publiczne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zachowania, ochrony i odtwarzania środowiska naturalnego oraz dziedzictwa przyrodniczego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wiarygodnych i niezależnych mediów obywatelskich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zrównoważonego rozwoju społeczno-gospodarczego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ochrony i rozwoju wspólnot i społeczności lokalnych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nauki, edukacji, oświaty i wychowani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zatrudnienia i aktywizacji zawodowej osób pozostających bez pracy i zagrożonych zwolnieniem z pracy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kultury, sztuki, ochrony dóbr kultury i tradycji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color w:val="000000"/>
          <w:szCs w:val="24"/>
        </w:rPr>
        <w:t>zdrowia i ochrony konsumentów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promocji i organizacji wolontariatu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podtrzymywania tradycji narodowej, pielęgnowania polskości oraz rozwoju świadomości narodowej, obywatelskiej, kulturowej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praw i obowiązków obywatelskich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wspomagania technicznego, szkoleniowego, lokalowego, informacyjnego i finansowego organizacji pozarządowych.</w:t>
      </w:r>
    </w:p>
    <w:p>
      <w:pPr>
        <w:pStyle w:val="Heading4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 Stowarzyszenie prowadzi nieodpłatną działalność pożytku publicznego w zakresie określonym w § 7 statutu (opis wg Polskiej Klasyfikacji Działalności </w:t>
      </w:r>
      <w:r>
        <w:rPr>
          <w:color w:val="000000"/>
          <w:szCs w:val="24"/>
        </w:rPr>
        <w:t>–</w:t>
      </w:r>
      <w:r>
        <w:rPr>
          <w:color w:val="000000"/>
        </w:rPr>
        <w:t xml:space="preserve"> PKD):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1)</w:t>
      </w:r>
      <w:r>
        <w:rPr>
          <w:b/>
          <w:bCs/>
          <w:color w:val="000000"/>
        </w:rPr>
        <w:t xml:space="preserve"> </w:t>
        <w:tab/>
        <w:t>18.13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usługowa związana z przygotowywaniem do druku </w:t>
      </w:r>
      <w:r>
        <w:rPr>
          <w:color w:val="000000"/>
        </w:rPr>
        <w:t>/</w:t>
        <w:tab/>
        <w:t xml:space="preserve">skanowanie, obróbka tekstu, skład, fotoskład, ręczne wprowadzanie danych, </w:t>
        <w:tab/>
        <w:t xml:space="preserve">skanowanie i optyczne rozpoznawanie znaków, przygotowanie danych w formie </w:t>
        <w:tab/>
        <w:t xml:space="preserve">elektronicznej, projektowanie wyrobów drukowanych, takich jak: szkice, makiety, </w:t>
        <w:tab/>
        <w:t xml:space="preserve">modele itp., wykonywanie korekty tekstu na potrzeby celów statutowych </w:t>
        <w:tab/>
        <w:t xml:space="preserve">stowarzyszenia, w szczególności w zakresie kultury, oświaty i </w:t>
      </w:r>
      <w:r>
        <w:rPr>
          <w:color w:val="000000"/>
          <w:szCs w:val="24"/>
        </w:rPr>
        <w:t xml:space="preserve">podtrzymywania </w:t>
        <w:tab/>
        <w:t>tradycji narodow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2)</w:t>
      </w:r>
      <w:r>
        <w:rPr>
          <w:b/>
          <w:bCs/>
          <w:color w:val="000000"/>
        </w:rPr>
        <w:t xml:space="preserve"> </w:t>
        <w:tab/>
        <w:t>58.1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Wydawanie książek </w:t>
      </w:r>
      <w:r>
        <w:rPr>
          <w:color w:val="000000"/>
        </w:rPr>
        <w:t xml:space="preserve">/wydawanie książek o tematyce związanej ściśle  </w:t>
        <w:tab/>
        <w:t>z celami statutowymi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3</w:t>
      </w:r>
      <w:r>
        <w:rPr>
          <w:b/>
          <w:bCs/>
          <w:color w:val="000000"/>
        </w:rPr>
        <w:t xml:space="preserve">) </w:t>
        <w:tab/>
        <w:t>58.13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Wydawanie gazet </w:t>
      </w:r>
      <w:r>
        <w:rPr>
          <w:color w:val="000000"/>
        </w:rPr>
        <w:t xml:space="preserve">/wydawanie gazet o tematyce związanej z celami </w:t>
        <w:tab/>
        <w:t>statutowymi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4) </w:t>
        <w:tab/>
      </w:r>
      <w:r>
        <w:rPr>
          <w:b/>
          <w:bCs/>
          <w:color w:val="000000"/>
        </w:rPr>
        <w:t>58.14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Wydawanie czasopism i pozostałych periodyków</w:t>
      </w:r>
      <w:r>
        <w:rPr>
          <w:color w:val="000000"/>
        </w:rPr>
        <w:t xml:space="preserve"> /wydawanie czasopism </w:t>
        <w:tab/>
        <w:t xml:space="preserve">i pozostałych periodyków w tym wydawanie programów radiowych i telewizyjnych </w:t>
        <w:tab/>
        <w:t xml:space="preserve">o tematyce związanej ściśle  z celami statutowymi stowarzyszenia/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5) </w:t>
      </w:r>
      <w:r>
        <w:rPr>
          <w:b/>
          <w:bCs/>
          <w:color w:val="000000"/>
        </w:rPr>
        <w:tab/>
        <w:t>58.1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Pozostała działalność wydawnicza</w:t>
      </w:r>
      <w:r>
        <w:rPr>
          <w:color w:val="000000"/>
        </w:rPr>
        <w:t xml:space="preserve"> /wydawanie katalogów, materiałów </w:t>
        <w:tab/>
        <w:t xml:space="preserve">reklamowych, fotografii, rycin, pocztówek, kartek z życzeniami, plakatów, </w:t>
        <w:tab/>
        <w:t xml:space="preserve">reprodukcji dzieł sztuki i pozostałych wyrobów drukowanych oraz udostępnienie </w:t>
        <w:tab/>
        <w:t>danych</w:t>
        <w:tab/>
        <w:t xml:space="preserve"> statystycznych i innych informacji w trybie on-line o tematyce związanej </w:t>
        <w:tab/>
        <w:t>ściśle z celami statutowymi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6)</w:t>
      </w:r>
      <w:r>
        <w:rPr>
          <w:b/>
          <w:bCs/>
          <w:color w:val="000000"/>
        </w:rPr>
        <w:t xml:space="preserve"> </w:t>
        <w:tab/>
        <w:t>58.2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Działalność wydawnicza w zakresie gier komputerowych</w:t>
      </w:r>
      <w:r>
        <w:rPr>
          <w:color w:val="000000"/>
        </w:rPr>
        <w:t xml:space="preserve"> /produkcja </w:t>
        <w:tab/>
        <w:t xml:space="preserve">i wydawanie gier komputerowych związanych z działalnością statutową, szczególnie </w:t>
        <w:tab/>
        <w:t>w zakresie edukacji, oświaty i podtrzymywania tradycji narodow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7)</w:t>
      </w:r>
      <w:r>
        <w:rPr>
          <w:b/>
          <w:bCs/>
          <w:color w:val="000000"/>
        </w:rPr>
        <w:t xml:space="preserve"> </w:t>
        <w:tab/>
        <w:t>58.2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wydawnicza w zakresie pozostałego oprogramowania </w:t>
        <w:tab/>
      </w:r>
      <w:r>
        <w:rPr>
          <w:color w:val="000000"/>
        </w:rPr>
        <w:t xml:space="preserve">/tworzenie programów użytkowych i pozostałych realizujących cele statutowe </w:t>
        <w:tab/>
        <w:t>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8)</w:t>
      </w:r>
      <w:r>
        <w:rPr>
          <w:b/>
          <w:bCs/>
          <w:color w:val="000000"/>
        </w:rPr>
        <w:t xml:space="preserve"> </w:t>
        <w:tab/>
        <w:t>59.1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związana z produkcją filmów, nagrań wideo i programów </w:t>
        <w:tab/>
        <w:t>telewizyjnych</w:t>
      </w:r>
      <w:r>
        <w:rPr>
          <w:color w:val="000000"/>
        </w:rPr>
        <w:t xml:space="preserve"> /produkcja filmów, nagrań wideo, programów dokumentalnych </w:t>
        <w:tab/>
        <w:t xml:space="preserve">i reklam telewizyjnych realizujących cele statutowe stowarzyszenia/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9)</w:t>
      </w:r>
      <w:r>
        <w:rPr>
          <w:b/>
          <w:bCs/>
          <w:color w:val="000000"/>
        </w:rPr>
        <w:t xml:space="preserve"> </w:t>
        <w:tab/>
        <w:t>59.1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postprodukcyjna związana z filmami, nagraniami wideo </w:t>
        <w:tab/>
        <w:t xml:space="preserve">i programami telewizyjnymi </w:t>
      </w:r>
      <w:r>
        <w:rPr>
          <w:color w:val="000000"/>
        </w:rPr>
        <w:t xml:space="preserve">/montaż filmowy, telewizyjny i wideo, wykonywanie </w:t>
        <w:tab/>
        <w:t xml:space="preserve">napisów, postprodukcyjne efekty specjalne (w tym: grafika i animacja komputerowa) </w:t>
        <w:tab/>
        <w:t xml:space="preserve">w zakresie postprodukcji filmów oraz programów edukacyjnych i oświatowych </w:t>
        <w:tab/>
        <w:t>realizujących cele statutowe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10)</w:t>
      </w:r>
      <w:r>
        <w:rPr>
          <w:b/>
          <w:bCs/>
          <w:color w:val="000000"/>
        </w:rPr>
        <w:t xml:space="preserve"> </w:t>
        <w:tab/>
        <w:t>59.13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 związana z dystrybucją filmów, nagrań  wideo </w:t>
        <w:tab/>
        <w:t>i programów telewizyjnych</w:t>
      </w:r>
      <w:r>
        <w:rPr>
          <w:color w:val="000000"/>
        </w:rPr>
        <w:t xml:space="preserve"> /dystrybucja filmów własnych, oraz nabywanie praw </w:t>
        <w:tab/>
        <w:t xml:space="preserve">autorskich do edukacyjnych i oświatowych filmów i nagrań video o tematyce </w:t>
        <w:tab/>
        <w:t xml:space="preserve">realizującej cele statutowe stowarzyszenia/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11) </w:t>
        <w:tab/>
      </w:r>
      <w:r>
        <w:rPr>
          <w:b/>
          <w:bCs/>
          <w:color w:val="000000"/>
        </w:rPr>
        <w:t>59.14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związana z projekcją filmów, nagrań wideo i programów </w:t>
        <w:tab/>
        <w:t>telewizyjnych</w:t>
      </w:r>
      <w:r>
        <w:rPr>
          <w:color w:val="000000"/>
        </w:rPr>
        <w:t xml:space="preserve"> /projekcja filmów lub nagrań wideo w kinach, na otwartym powietrzu </w:t>
        <w:tab/>
        <w:t xml:space="preserve">lub w pozostałych miejscach, działalność klubów filmowych realizujących cele </w:t>
        <w:tab/>
        <w:t>statutowe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12)</w:t>
      </w:r>
      <w:r>
        <w:rPr>
          <w:b/>
          <w:bCs/>
          <w:color w:val="000000"/>
        </w:rPr>
        <w:t xml:space="preserve"> </w:t>
        <w:tab/>
        <w:t>59.20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w zakresie nagrań dźwiękowych i muzycznych </w:t>
      </w:r>
      <w:r>
        <w:rPr>
          <w:color w:val="000000"/>
        </w:rPr>
        <w:t xml:space="preserve">/produkcja </w:t>
        <w:tab/>
        <w:t xml:space="preserve">oryginalnych dźwiękowych nagrań wzorcowych, nabywanie i rejestrowanie praw </w:t>
        <w:tab/>
        <w:t xml:space="preserve">autorskich, wydawanie, promocja i dystrybucja nagrań dźwiękowych wspierających </w:t>
        <w:tab/>
        <w:t xml:space="preserve">cele statutowe stowarzyszenia, w szczególności związane z edukacją, oświatą, </w:t>
        <w:tab/>
        <w:t xml:space="preserve">podtrzymywaniem tradycji narodowej, pielęgnowania polskości oraz rozwojem </w:t>
        <w:tab/>
        <w:t xml:space="preserve">świadomości narodowej, obywatelskiej i kulturowej/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13)</w:t>
        <w:tab/>
        <w:t xml:space="preserve"> </w:t>
      </w:r>
      <w:r>
        <w:rPr>
          <w:b/>
          <w:bCs/>
          <w:color w:val="000000"/>
        </w:rPr>
        <w:t>62.0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Działalność związana z oprogramowaniem</w:t>
      </w:r>
      <w:r>
        <w:rPr>
          <w:color w:val="000000"/>
        </w:rPr>
        <w:t xml:space="preserve"> /pisanie, modyfikowanie, </w:t>
        <w:tab/>
        <w:t xml:space="preserve">dostarczanie oraz tworzenie dokumentacji oprogramowania, projektowanie stron </w:t>
        <w:tab/>
        <w:t xml:space="preserve">internetowych o tematyce związanej ściśle z celami statutowymi stowarzyszenia i  na </w:t>
        <w:tab/>
        <w:t xml:space="preserve">użytek własny stowarzyszenia/ </w:t>
        <w:tab/>
        <w:t xml:space="preserve"> </w:t>
        <w:tab/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14)</w:t>
      </w:r>
      <w:r>
        <w:rPr>
          <w:b/>
          <w:bCs/>
          <w:color w:val="000000"/>
        </w:rPr>
        <w:t xml:space="preserve"> </w:t>
        <w:tab/>
        <w:t>62.0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związana z doradztwem w zakresie informatyki </w:t>
        <w:tab/>
      </w:r>
      <w:r>
        <w:rPr>
          <w:color w:val="000000"/>
        </w:rPr>
        <w:t xml:space="preserve">/planowanie i projektowanie systemów komputerowych, które łączą sprzęt </w:t>
        <w:tab/>
        <w:t xml:space="preserve">komputerowy, oprogramowanie i technologie komunikacyjne na użytek wspierający </w:t>
        <w:tab/>
        <w:t xml:space="preserve">realizację celów statutowych stowarzyszenia/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15)</w:t>
      </w:r>
      <w:r>
        <w:rPr>
          <w:b/>
          <w:bCs/>
          <w:color w:val="000000"/>
        </w:rPr>
        <w:t xml:space="preserve"> </w:t>
        <w:tab/>
        <w:t>62.0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Pozostała działalność usługowa w zakresie technologii informatycznych </w:t>
        <w:tab/>
        <w:t>i komputerowych</w:t>
      </w:r>
      <w:r>
        <w:rPr>
          <w:color w:val="000000"/>
        </w:rPr>
        <w:t xml:space="preserve"> /usługi odzyskiwania danych z uszkodzonych komputerów, </w:t>
        <w:tab/>
        <w:t xml:space="preserve">instalowanie </w:t>
        <w:tab/>
        <w:t xml:space="preserve">komputerów osobistych, instalowanie oprogramowania na użytek </w:t>
        <w:tab/>
        <w:t xml:space="preserve">własny - </w:t>
        <w:tab/>
        <w:t>wspierający realizację działań statutowych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16) </w:t>
        <w:tab/>
      </w:r>
      <w:r>
        <w:rPr>
          <w:b/>
          <w:bCs/>
          <w:color w:val="000000"/>
        </w:rPr>
        <w:t>63.1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Działalność portali internetowych</w:t>
      </w:r>
      <w:r>
        <w:rPr>
          <w:color w:val="000000"/>
        </w:rPr>
        <w:t xml:space="preserve"> /prowadzenie działalności portali </w:t>
        <w:tab/>
        <w:t>informacyjnych w zakresie obejmującym działalność statutową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17) </w:t>
        <w:tab/>
      </w:r>
      <w:r>
        <w:rPr>
          <w:b/>
          <w:bCs/>
          <w:color w:val="000000"/>
        </w:rPr>
        <w:t>63.91 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agencji informacyjnych </w:t>
      </w:r>
      <w:r>
        <w:rPr>
          <w:color w:val="000000"/>
        </w:rPr>
        <w:t xml:space="preserve">/dostarczanie dla mediów </w:t>
        <w:tab/>
        <w:t>wiadomości, zdjęć i reportaży związanych z działalnością 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18)</w:t>
      </w:r>
      <w:r>
        <w:rPr>
          <w:b/>
          <w:bCs/>
          <w:color w:val="000000"/>
        </w:rPr>
        <w:t xml:space="preserve"> </w:t>
        <w:tab/>
        <w:t>63.9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Pozostała działalność usługowa w zakresie informacji, gdzie indziej </w:t>
        <w:tab/>
        <w:t>niesklasyfikowana</w:t>
      </w:r>
      <w:r>
        <w:rPr>
          <w:color w:val="000000"/>
        </w:rPr>
        <w:t xml:space="preserve"> /informowanie i dostarczanie wycinków prasowych związanych </w:t>
        <w:tab/>
        <w:t xml:space="preserve">z działalnością stowarzyszenia/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19)</w:t>
      </w:r>
      <w:r>
        <w:rPr>
          <w:b/>
          <w:bCs/>
          <w:color w:val="000000"/>
        </w:rPr>
        <w:t xml:space="preserve"> </w:t>
        <w:tab/>
        <w:t>70.2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Stosunki międzyludzkie (public relations) i komunikacja </w:t>
      </w:r>
      <w:r>
        <w:rPr>
          <w:color w:val="000000"/>
        </w:rPr>
        <w:t xml:space="preserve">/wykonywanie </w:t>
        <w:tab/>
        <w:t xml:space="preserve">zadań z zakresu public relations i komunikacji wspierające realizację celów </w:t>
        <w:tab/>
        <w:t>statutowych stowarzyszenia/</w:t>
        <w:tab/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20)</w:t>
      </w:r>
      <w:r>
        <w:rPr>
          <w:b/>
          <w:bCs/>
          <w:color w:val="000000"/>
        </w:rPr>
        <w:t xml:space="preserve"> </w:t>
        <w:tab/>
        <w:t>70.2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Pozostałe doradztwo w zakresie prowadzenia działalności gospodarczej </w:t>
        <w:tab/>
        <w:t>i zarządzania</w:t>
      </w:r>
      <w:r>
        <w:rPr>
          <w:color w:val="000000"/>
        </w:rPr>
        <w:t xml:space="preserve"> /szkolenia wewnętrzne dla członków, pracowników </w:t>
        <w:tab/>
        <w:t xml:space="preserve">i współpracowników stowarzyszenia w zakresie: planowania strategicznego </w:t>
        <w:tab/>
        <w:t xml:space="preserve">i organizacyjnego, strategii i działalności marketingowej, zarządzania zasobami </w:t>
        <w:tab/>
        <w:t xml:space="preserve">ludzkimi, doradztwa personalnego, planowania, organizacji pracy, efektywności </w:t>
        <w:tab/>
        <w:t>zarządzania/</w:t>
        <w:tab/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21)</w:t>
      </w:r>
      <w:r>
        <w:rPr>
          <w:b/>
          <w:bCs/>
          <w:color w:val="000000"/>
        </w:rPr>
        <w:t xml:space="preserve"> </w:t>
        <w:tab/>
        <w:t>72.20 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Badania naukowe i prace rozwojowe w dziedzinie nauk społecznych </w:t>
        <w:tab/>
        <w:t xml:space="preserve">i humanistycznych </w:t>
      </w:r>
      <w:r>
        <w:rPr>
          <w:color w:val="000000"/>
        </w:rPr>
        <w:t xml:space="preserve">/prowadzenie badań naukowych i prac rozwojowych w zakresie </w:t>
        <w:tab/>
        <w:t xml:space="preserve">nauk społecznych, nauk humanistycznych, międzydyscyplinarnych nauk z przewagą </w:t>
        <w:tab/>
        <w:t xml:space="preserve">nauk społecznych i humanistycznych realizujących cele statutowe, w tym tworzenie </w:t>
        <w:tab/>
        <w:t xml:space="preserve">raportów, programów, prognoz,  itp./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22)</w:t>
      </w:r>
      <w:r>
        <w:rPr>
          <w:b/>
          <w:bCs/>
          <w:color w:val="000000"/>
        </w:rPr>
        <w:t xml:space="preserve"> </w:t>
        <w:tab/>
        <w:t>82.1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związana z administracyjną obsługą biura, włączając </w:t>
        <w:tab/>
        <w:t>działalność wspomagającą</w:t>
      </w:r>
      <w:r>
        <w:rPr>
          <w:color w:val="000000"/>
        </w:rPr>
        <w:t xml:space="preserve"> /działalność związana z administracją projektów </w:t>
        <w:tab/>
        <w:t>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23)</w:t>
      </w:r>
      <w:r>
        <w:rPr>
          <w:b/>
          <w:bCs/>
          <w:color w:val="000000"/>
        </w:rPr>
        <w:t xml:space="preserve"> </w:t>
        <w:tab/>
        <w:t>82.1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Wykonywanie fotokopii, przygotowywanie dokumentów i pozostała </w:t>
        <w:tab/>
        <w:t>specjalistyczna działalność wspomagająca prowadzanie biura</w:t>
      </w:r>
      <w:r>
        <w:rPr>
          <w:color w:val="000000"/>
        </w:rPr>
        <w:t xml:space="preserve"> / działalność </w:t>
        <w:tab/>
        <w:t>związana z administracją projektów stowarzyszenia 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24)</w:t>
        <w:tab/>
      </w:r>
      <w:r>
        <w:rPr>
          <w:b/>
          <w:bCs/>
          <w:color w:val="000000"/>
        </w:rPr>
        <w:t xml:space="preserve"> 82.30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Działalność związana z organizacją targów, wystaw i kongresów</w:t>
      </w:r>
      <w:r>
        <w:rPr>
          <w:color w:val="000000"/>
        </w:rPr>
        <w:t xml:space="preserve"> </w:t>
        <w:tab/>
        <w:t xml:space="preserve">/organizacja konferencji, targów i wystaw realizujących cele statutowe </w:t>
        <w:tab/>
        <w:t>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25) </w:t>
        <w:tab/>
      </w:r>
      <w:r>
        <w:rPr>
          <w:b/>
          <w:bCs/>
          <w:color w:val="000000"/>
        </w:rPr>
        <w:t>85.5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Pozaszkolne formy edukacji sportowej oraz zajęć sportowych </w:t>
        <w:tab/>
        <w:t>i rekreacyjnych</w:t>
      </w:r>
      <w:r>
        <w:rPr>
          <w:color w:val="000000"/>
        </w:rPr>
        <w:t xml:space="preserve"> /realizacja projektów i działań wspierających cele statutowe, </w:t>
        <w:tab/>
        <w:t xml:space="preserve">obejmujących organizację obozów, wyjazdów i szkoleń dla dzieci, młodzieży </w:t>
        <w:tab/>
        <w:t>i dorosłych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26)</w:t>
      </w:r>
      <w:r>
        <w:rPr>
          <w:b/>
          <w:bCs/>
          <w:color w:val="000000"/>
        </w:rPr>
        <w:t xml:space="preserve"> </w:t>
        <w:tab/>
        <w:t>85.5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Pozaszkolne formy edukacji artystycznej </w:t>
      </w:r>
      <w:r>
        <w:rPr>
          <w:color w:val="000000"/>
        </w:rPr>
        <w:t xml:space="preserve">/organizacja i realizacja </w:t>
        <w:tab/>
        <w:t xml:space="preserve">edukacyjnych zajęć artystycznych wspierających i realizujących działania statutowe/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27)</w:t>
      </w:r>
      <w:r>
        <w:rPr>
          <w:b/>
          <w:bCs/>
          <w:color w:val="000000"/>
        </w:rPr>
        <w:t xml:space="preserve"> </w:t>
        <w:tab/>
        <w:t>85.59 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Pozostałe pozaszkolne formy edukacji, gdzie indziej niesklasyfikowane </w:t>
      </w:r>
      <w:r>
        <w:rPr>
          <w:color w:val="000000"/>
        </w:rPr>
        <w:t xml:space="preserve">/ </w:t>
        <w:tab/>
        <w:t xml:space="preserve">działalność edukacyjna i szkoleniowa związana z doskonaleniem kwalifikacji </w:t>
        <w:tab/>
        <w:t>członków, pracowników i wolontariuszy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28) </w:t>
        <w:tab/>
      </w:r>
      <w:r>
        <w:rPr>
          <w:b/>
          <w:bCs/>
          <w:color w:val="000000"/>
        </w:rPr>
        <w:t>85.60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Działalność wspomagająca edukację</w:t>
      </w:r>
      <w:r>
        <w:rPr>
          <w:color w:val="000000"/>
        </w:rPr>
        <w:t xml:space="preserve"> /doradztwo edukacyjno-zawodowe </w:t>
        <w:tab/>
        <w:t xml:space="preserve">dla członków, pracowników i wolontariuszy stowarzyszenia/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lang w:eastAsia="en-US"/>
        </w:rPr>
        <w:t xml:space="preserve">1.29) </w:t>
        <w:tab/>
      </w:r>
      <w:r>
        <w:rPr>
          <w:b/>
          <w:bCs/>
          <w:color w:val="000000"/>
          <w:lang w:eastAsia="en-US"/>
        </w:rPr>
        <w:t>88.99.Z</w:t>
      </w:r>
      <w:r>
        <w:rPr>
          <w:color w:val="000000"/>
          <w:szCs w:val="24"/>
          <w:lang w:eastAsia="en-US"/>
        </w:rPr>
        <w:t xml:space="preserve"> – </w:t>
      </w:r>
      <w:r>
        <w:rPr>
          <w:b/>
          <w:bCs/>
          <w:color w:val="000000"/>
          <w:lang w:eastAsia="en-US"/>
        </w:rPr>
        <w:t>Pozostała pomoc społeczna bez zakwaterowania, gdzie indziej</w:t>
      </w:r>
      <w:r>
        <w:rPr>
          <w:b/>
          <w:bCs/>
          <w:color w:val="000000"/>
        </w:rPr>
        <w:t xml:space="preserve"> </w:t>
        <w:tab/>
      </w:r>
      <w:r>
        <w:rPr>
          <w:b/>
          <w:bCs/>
          <w:color w:val="000000"/>
          <w:lang w:eastAsia="en-US"/>
        </w:rPr>
        <w:t>niesklasyfikowan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/działalność realizująca cele statutowe w zakresie rozwoju </w:t>
        <w:tab/>
        <w:t xml:space="preserve">wspólnot lokalnych, edukacji czy przeciwdziałaniu wkluczeniu poprzez </w:t>
      </w:r>
      <w:r>
        <w:rPr>
          <w:color w:val="000000"/>
          <w:lang w:eastAsia="en-US"/>
        </w:rPr>
        <w:t xml:space="preserve">działalność </w:t>
        <w:tab/>
        <w:t xml:space="preserve">społeczną lokalną i sąsiedzką, pomoc społeczną i poradnictwo dla dzieci i młodzieży, </w:t>
        <w:tab/>
        <w:t>działalność polegającą na niesieniu pomocy ofiarom klęsk żywiołowych, katastrof,</w:t>
      </w:r>
      <w:r>
        <w:rPr>
          <w:color w:val="000000"/>
        </w:rPr>
        <w:t xml:space="preserve"> </w:t>
        <w:tab/>
      </w:r>
      <w:r>
        <w:rPr>
          <w:color w:val="000000"/>
          <w:lang w:eastAsia="en-US"/>
        </w:rPr>
        <w:t xml:space="preserve">uchodźcom, imigrantom itp. oraz działalność charytatywną polegającą na </w:t>
        <w:tab/>
        <w:t xml:space="preserve">gromadzeniu funduszy lub inne formy wspierania finansowego w ramach pomocy </w:t>
        <w:tab/>
        <w:t>społeczn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30) </w:t>
        <w:tab/>
      </w:r>
      <w:r>
        <w:rPr>
          <w:b/>
          <w:bCs/>
          <w:color w:val="000000"/>
        </w:rPr>
        <w:t>90.0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 xml:space="preserve">Działalność związana z wystawianiem przedstawień artystycznych </w:t>
        <w:tab/>
      </w:r>
      <w:r>
        <w:rPr>
          <w:color w:val="000000"/>
        </w:rPr>
        <w:t xml:space="preserve">/organizacja koncertów i przedstawień artystycznych realizujących cele statutowe </w:t>
        <w:tab/>
        <w:t xml:space="preserve">stowarzyszenia/ 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31) </w:t>
        <w:tab/>
      </w:r>
      <w:r>
        <w:rPr>
          <w:b/>
          <w:bCs/>
          <w:color w:val="000000"/>
        </w:rPr>
        <w:t xml:space="preserve">90.03.Z 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Artystyczna i literacka działalność twórcza</w:t>
      </w:r>
      <w:r>
        <w:rPr>
          <w:color w:val="000000"/>
        </w:rPr>
        <w:t xml:space="preserve"> /działalność twórcza </w:t>
        <w:tab/>
        <w:t>członków i pracowników stowarzyszenia realizująca i wspierająca cele statutowe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32)</w:t>
        <w:tab/>
      </w:r>
      <w:r>
        <w:rPr>
          <w:b/>
          <w:bCs/>
          <w:color w:val="000000"/>
        </w:rPr>
        <w:t>90.04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Działalność obiektów kulturalnych</w:t>
      </w:r>
      <w:r>
        <w:rPr>
          <w:color w:val="000000"/>
        </w:rPr>
        <w:t xml:space="preserve"> /prowadzanie działalności kulturalnej </w:t>
        <w:tab/>
        <w:t>w formie zorganizowanego ośrodka kultury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.33)</w:t>
        <w:tab/>
      </w:r>
      <w:r>
        <w:rPr>
          <w:b/>
          <w:bCs/>
          <w:color w:val="000000"/>
        </w:rPr>
        <w:t>91.01.A - Działalność bibliotek</w:t>
      </w:r>
      <w:r>
        <w:rPr>
          <w:color w:val="000000"/>
        </w:rPr>
        <w:t xml:space="preserve"> /</w:t>
      </w:r>
      <w:r>
        <w:rPr>
          <w:color w:val="000000"/>
          <w:szCs w:val="24"/>
        </w:rPr>
        <w:t xml:space="preserve">gromadzeniem i katalogowaniem zbiorów, </w:t>
        <w:tab/>
        <w:t xml:space="preserve">przechowywanie książek, map, filmów, periodyków, taśm, wyszukiwanie informacji z </w:t>
        <w:tab/>
        <w:t xml:space="preserve">posiadanych zbiorów, utrzymywaniem i ochroną obiektów wystawienniczych </w:t>
        <w:tab/>
        <w:t xml:space="preserve">realizujących cele statutowe stowarzyszenia w zakresie animacji kultury, sztuki, </w:t>
        <w:tab/>
        <w:t xml:space="preserve">podtrzymywania tradycji narodowej, pielęgnowania polskości oraz rozwoju </w:t>
        <w:tab/>
        <w:t>świadomości narodowej, obywatelskiej, kulturow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1.34) </w:t>
      </w:r>
      <w:r>
        <w:rPr>
          <w:b/>
          <w:bCs/>
          <w:color w:val="000000"/>
          <w:szCs w:val="24"/>
        </w:rPr>
        <w:tab/>
        <w:t xml:space="preserve">91.01.B - Działalność archiwów </w:t>
      </w:r>
      <w:r>
        <w:rPr>
          <w:color w:val="000000"/>
          <w:szCs w:val="24"/>
        </w:rPr>
        <w:t xml:space="preserve">/gromadzeniem i katalogowaniem zbiorów, </w:t>
        <w:tab/>
        <w:t xml:space="preserve">przechowywanie książek, map, filmów, periodyków, taśm, wyszukiwanie informacji z </w:t>
        <w:tab/>
        <w:t xml:space="preserve">posiadanych zbiorów, utrzymywaniem i ochroną obiektów wystawienniczych </w:t>
        <w:tab/>
        <w:t xml:space="preserve">realizujących cele statutowe stowarzyszenia w zakresie animacji kultury, sztuki, </w:t>
        <w:tab/>
        <w:t xml:space="preserve">podtrzymywania tradycji narodowej, pielęgnowania polskości oraz rozwoju </w:t>
        <w:tab/>
        <w:t>świadomości narodowej, obywatelskiej, kulturow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1.35)</w:t>
      </w:r>
      <w:r>
        <w:rPr>
          <w:b/>
          <w:bCs/>
          <w:color w:val="000000"/>
          <w:szCs w:val="24"/>
        </w:rPr>
        <w:t xml:space="preserve">  </w:t>
        <w:tab/>
        <w:t>91.0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muzeów </w:t>
      </w:r>
      <w:r>
        <w:rPr>
          <w:color w:val="000000"/>
          <w:szCs w:val="24"/>
        </w:rPr>
        <w:t xml:space="preserve">/prowadzenie działalności związanej  z ochroną </w:t>
        <w:tab/>
        <w:t xml:space="preserve">miejsc historycznych, artystycznych, realizujących cele statutowe stowarzyszenia </w:t>
        <w:tab/>
        <w:t xml:space="preserve">w zakresie animacji kultury, sztuki, podtrzymywania tradycji narodowej, </w:t>
        <w:tab/>
        <w:t xml:space="preserve">pielęgnowania polskości oraz rozwoju świadomości narodowej, obywatelskiej, </w:t>
        <w:tab/>
        <w:t>kulturow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 xml:space="preserve">1.36) </w:t>
        <w:tab/>
      </w:r>
      <w:r>
        <w:rPr>
          <w:b/>
          <w:bCs/>
          <w:color w:val="000000"/>
        </w:rPr>
        <w:t xml:space="preserve"> 93.2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</w:rPr>
        <w:t>Pozostała działalność rozrywkowa i rekreacyjna</w:t>
      </w:r>
      <w:r>
        <w:rPr>
          <w:color w:val="000000"/>
        </w:rPr>
        <w:t xml:space="preserve"> /organizacja imprez </w:t>
        <w:tab/>
        <w:t>rozrywkowych i rekreacyjnych na rzecz członków i wolontariuszy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lang w:eastAsia="en-US"/>
        </w:rPr>
        <w:t xml:space="preserve">1.37) </w:t>
        <w:tab/>
      </w:r>
      <w:r>
        <w:rPr>
          <w:b/>
          <w:bCs/>
          <w:color w:val="000000"/>
          <w:lang w:eastAsia="en-US"/>
        </w:rPr>
        <w:t>94.99.Z Działalność pozostałych organizacji członkowskich, gdzie indziej</w:t>
      </w:r>
      <w:r>
        <w:rPr>
          <w:b/>
          <w:bCs/>
          <w:color w:val="000000"/>
        </w:rPr>
        <w:t xml:space="preserve"> </w:t>
        <w:tab/>
      </w:r>
      <w:r>
        <w:rPr>
          <w:b/>
          <w:bCs/>
          <w:color w:val="000000"/>
          <w:lang w:eastAsia="en-US"/>
        </w:rPr>
        <w:t>niesklasyfikowana</w:t>
      </w:r>
      <w:r>
        <w:rPr>
          <w:color w:val="000000"/>
        </w:rPr>
        <w:t xml:space="preserve"> /w szczególności: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color w:val="000000"/>
        </w:rPr>
        <w:t xml:space="preserve">1.37 a) </w:t>
      </w:r>
      <w:r>
        <w:rPr>
          <w:color w:val="000000"/>
        </w:rPr>
        <w:t>współpraca z organami władzy publicznej, samorządami, środkami masowego przekazu oraz podmiotami gospodarczymi, a także inicjowanie partnerstwa międzysektorowego,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color w:val="000000"/>
        </w:rPr>
        <w:t>1.37 b)</w:t>
      </w:r>
      <w:r>
        <w:rPr>
          <w:color w:val="000000"/>
        </w:rPr>
        <w:t xml:space="preserve"> współpraca z instytucjami, organizacjami i osobami fizycznymi w kraju i zagranicą sprzyjającymi realizacji celów Stowarzyszenia,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color w:val="000000"/>
        </w:rPr>
        <w:t>1.37 c)</w:t>
      </w:r>
      <w:r>
        <w:rPr>
          <w:color w:val="000000"/>
        </w:rPr>
        <w:t xml:space="preserve"> udział w postępowaniach administracyjnych, sądowych i sądowo administracyjnych w zakresie spraw związanych z celami statutowymi,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color w:val="000000"/>
        </w:rPr>
        <w:t>1.37 d)</w:t>
      </w:r>
      <w:r>
        <w:rPr>
          <w:color w:val="000000"/>
        </w:rPr>
        <w:t xml:space="preserve"> występowanie do właściwych – wg kompetencji – władz lokalnych, wojewódzkich i krajowych oraz sądów z wnioskami o zastosowanie środków zmierzających do usunięcia zaistniałego zagrożenia dla interesu publicznego oraz dla środowiska naturalnego na określonym  terenie, zaniechania naruszania interesu publicznego i środowiska naturalnego, przywrócenia stanu poprzedniego lub naprawy zaistniałych w związku z tym szkód,</w:t>
      </w:r>
    </w:p>
    <w:p>
      <w:pPr>
        <w:pStyle w:val="Normal"/>
        <w:ind w:left="0" w:right="0" w:hanging="0"/>
        <w:rPr/>
      </w:pPr>
      <w:r>
        <w:rPr>
          <w:b/>
          <w:bCs/>
          <w:color w:val="000000"/>
        </w:rPr>
        <w:t>1.37 e)</w:t>
      </w:r>
      <w:r>
        <w:rPr>
          <w:color w:val="000000"/>
        </w:rPr>
        <w:t>składanie wniosków i zastrzeżeń do projektów, planów, strategii, decyzji i aktów prawnych wydawanych przez administrację publiczną, ich konsultowanie i opiniowanie również na etapie ich stosowania /</w:t>
        <w:br/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) Stowarzyszenie prowadzi odpłatną działalność pożytku publicznego w zakresie określonym w § 7 statutu (opis wg Polskiej Klasyfikacji Działalności – PKD):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2.1)</w:t>
      </w:r>
      <w:r>
        <w:rPr>
          <w:b/>
          <w:bCs/>
          <w:color w:val="000000"/>
        </w:rPr>
        <w:t xml:space="preserve"> </w:t>
        <w:tab/>
        <w:t>Usunięto</w:t>
      </w:r>
      <w:r>
        <w:rPr>
          <w:color w:val="000000"/>
        </w:rPr>
        <w:t xml:space="preserve"> /zgodnie z uchwałą 3 z dnia 16.06.2012 r.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2)</w:t>
      </w:r>
      <w:r>
        <w:rPr>
          <w:b/>
          <w:bCs/>
          <w:color w:val="000000"/>
          <w:szCs w:val="24"/>
        </w:rPr>
        <w:t xml:space="preserve"> </w:t>
        <w:tab/>
        <w:t xml:space="preserve">47.81.Z - Sprzedaż detaliczna żywności, napojów i wyrobów tytoniowych </w:t>
        <w:tab/>
        <w:t xml:space="preserve">prowadzona na straganach i targowiskach </w:t>
      </w:r>
      <w:r>
        <w:rPr>
          <w:color w:val="000000"/>
          <w:szCs w:val="24"/>
        </w:rPr>
        <w:t xml:space="preserve">/sprzedaż produktów żywnościowych </w:t>
        <w:tab/>
        <w:t xml:space="preserve">wspierających rozwój społeczności lokalnych - produkty regionalne, fair trade, </w:t>
        <w:tab/>
        <w:t xml:space="preserve">ekologiczne itp mieszczące się w sferze zadań pożytku publicznego, podczas imprez </w:t>
        <w:tab/>
        <w:t>regionalnych, targów, jarmarków i festiwali 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3)</w:t>
      </w:r>
      <w:r>
        <w:rPr>
          <w:b/>
          <w:bCs/>
          <w:color w:val="000000"/>
          <w:szCs w:val="24"/>
        </w:rPr>
        <w:t xml:space="preserve"> </w:t>
        <w:tab/>
        <w:t xml:space="preserve">47.82.Z - Sprzedaż detaliczna wyrobów tekstylnych, odzieży i obuwia </w:t>
        <w:tab/>
        <w:t xml:space="preserve">prowadzona na straganach i targowiskach </w:t>
      </w:r>
      <w:r>
        <w:rPr>
          <w:color w:val="000000"/>
          <w:szCs w:val="24"/>
        </w:rPr>
        <w:t xml:space="preserve">/sprzedaż wyrobów tekstylnych </w:t>
        <w:tab/>
        <w:t xml:space="preserve">wspierających rozwój społeczności lokalnych - produkty regionalne, ekologiczne itp </w:t>
        <w:tab/>
        <w:t xml:space="preserve">mieszczące się w sferze zadań pożytku publicznego, podczas imprez regionalnych, </w:t>
        <w:tab/>
        <w:t>targów, jarmarków i festiwali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4) </w:t>
        <w:tab/>
      </w:r>
      <w:r>
        <w:rPr>
          <w:b/>
          <w:bCs/>
          <w:color w:val="000000"/>
          <w:szCs w:val="24"/>
        </w:rPr>
        <w:t xml:space="preserve">47.89.Z 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Sprzedaż detaliczna pozostałych wyrobów prowadzona na straganach i </w:t>
        <w:tab/>
        <w:t xml:space="preserve">targowiskach </w:t>
      </w:r>
      <w:r>
        <w:rPr>
          <w:color w:val="000000"/>
          <w:szCs w:val="24"/>
        </w:rPr>
        <w:t xml:space="preserve">/sprzedaż  wyrobów mieszczących się w sferze zadań pożytku </w:t>
        <w:tab/>
        <w:t xml:space="preserve">publicznego oraz sprzedaż detaliczna własnych wydawnictw - książek, nagrań </w:t>
        <w:tab/>
        <w:t xml:space="preserve">muzycznych i nagrań wideo, podczas imprez regionalnych, targów, jarmarków </w:t>
        <w:tab/>
        <w:t>i festiwali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5)</w:t>
      </w:r>
      <w:r>
        <w:rPr>
          <w:b/>
          <w:bCs/>
          <w:color w:val="000000"/>
          <w:szCs w:val="24"/>
        </w:rPr>
        <w:t xml:space="preserve"> </w:t>
        <w:tab/>
        <w:t>47.9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Pozostała sprzedaż detaliczna prowadzona poza siecią sklepową, </w:t>
        <w:tab/>
        <w:t xml:space="preserve">straganami i targowiskami </w:t>
      </w:r>
      <w:r>
        <w:rPr>
          <w:color w:val="000000"/>
          <w:szCs w:val="24"/>
        </w:rPr>
        <w:t xml:space="preserve">/sprzedaż bezpośrednia i komisowa produktów </w:t>
        <w:tab/>
        <w:t xml:space="preserve">regionalnych, fair trade, ekologicznych itp mieszczących się w sferze zadań pożytku </w:t>
        <w:tab/>
        <w:t xml:space="preserve">publicznego oraz sprzedaż bezpośrednia i komisowa własnych wydawnictw - książek, </w:t>
        <w:tab/>
        <w:t xml:space="preserve">nagrań muzycznych i nagrań wideo i innych produktów związanych </w:t>
        <w:tab/>
        <w:t xml:space="preserve">z działalnością statutową/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6)</w:t>
        <w:tab/>
      </w:r>
      <w:r>
        <w:rPr>
          <w:b/>
          <w:bCs/>
          <w:color w:val="000000"/>
          <w:szCs w:val="24"/>
        </w:rPr>
        <w:t xml:space="preserve"> 58.1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Wydawanie książek </w:t>
      </w:r>
      <w:r>
        <w:rPr>
          <w:color w:val="000000"/>
          <w:szCs w:val="24"/>
        </w:rPr>
        <w:t xml:space="preserve">/wydawanie książek o tematyce związanej ściśle  </w:t>
        <w:tab/>
        <w:t>z celami statutowymi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7)</w:t>
      </w:r>
      <w:r>
        <w:rPr>
          <w:b/>
          <w:bCs/>
          <w:color w:val="000000"/>
          <w:szCs w:val="24"/>
        </w:rPr>
        <w:t xml:space="preserve"> </w:t>
        <w:tab/>
        <w:t>58.13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Wydawanie gazet </w:t>
      </w:r>
      <w:r>
        <w:rPr>
          <w:color w:val="000000"/>
          <w:szCs w:val="24"/>
        </w:rPr>
        <w:t xml:space="preserve">/wydawanie gazet o tematyce związanej z celami </w:t>
        <w:tab/>
        <w:t>statutowymi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8)</w:t>
      </w:r>
      <w:r>
        <w:rPr>
          <w:b/>
          <w:bCs/>
          <w:color w:val="000000"/>
          <w:szCs w:val="24"/>
        </w:rPr>
        <w:t xml:space="preserve"> </w:t>
        <w:tab/>
        <w:t>58.14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>Wydawanie czasopism i pozostałych periodyków /</w:t>
      </w:r>
      <w:r>
        <w:rPr>
          <w:color w:val="000000"/>
          <w:szCs w:val="24"/>
        </w:rPr>
        <w:t xml:space="preserve">wydawanie czasopism </w:t>
        <w:tab/>
        <w:t xml:space="preserve">i pozostałych periodyków w tym wydawanie programów radiowych i telewizyjnych </w:t>
        <w:tab/>
        <w:t>o tematyce związanej ściśle  z celami statutowymi stowarzyszenia /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2.9) </w:t>
      </w:r>
      <w:r>
        <w:rPr>
          <w:b/>
          <w:bCs/>
          <w:color w:val="000000"/>
          <w:szCs w:val="24"/>
        </w:rPr>
        <w:tab/>
      </w:r>
      <w:r>
        <w:rPr>
          <w:b/>
          <w:bCs/>
          <w:color w:val="000000"/>
        </w:rPr>
        <w:t>Usunięto</w:t>
      </w:r>
      <w:r>
        <w:rPr>
          <w:color w:val="000000"/>
        </w:rPr>
        <w:t xml:space="preserve"> /zgodnie z uchwałą 3 z dnia 16.06.2012 r.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10)</w:t>
      </w:r>
      <w:r>
        <w:rPr>
          <w:b/>
          <w:bCs/>
          <w:color w:val="000000"/>
          <w:szCs w:val="24"/>
        </w:rPr>
        <w:t xml:space="preserve"> </w:t>
        <w:tab/>
        <w:t>58.2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wydawnicza w zakresie gier komputerowych </w:t>
      </w:r>
      <w:r>
        <w:rPr>
          <w:color w:val="000000"/>
          <w:szCs w:val="24"/>
        </w:rPr>
        <w:t xml:space="preserve">/produkcja </w:t>
        <w:tab/>
        <w:t xml:space="preserve">i wydawanie gier komputerowych związanych z działalnością statutową, szczególnie </w:t>
        <w:tab/>
        <w:t>w zakresie edukacji, oświaty i podtrzymywania tradycji narodow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11) </w:t>
        <w:tab/>
      </w:r>
      <w:r>
        <w:rPr>
          <w:b/>
          <w:bCs/>
          <w:color w:val="000000"/>
          <w:szCs w:val="24"/>
        </w:rPr>
        <w:t>58.2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związana z oprogramowaniem </w:t>
      </w:r>
      <w:r>
        <w:rPr>
          <w:color w:val="000000"/>
          <w:szCs w:val="24"/>
        </w:rPr>
        <w:t xml:space="preserve">/pisanie, modyfikowanie, </w:t>
        <w:tab/>
        <w:t xml:space="preserve">dostarczanie oraz tworzenie dokumentacji oprogramowania, projektowanie stron </w:t>
        <w:tab/>
        <w:t xml:space="preserve">internetowych dla celów związanych z działalnością pożytku publicznego i celów </w:t>
        <w:tab/>
        <w:t xml:space="preserve">statutowych stowarzyszenia/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12)</w:t>
      </w:r>
      <w:r>
        <w:rPr>
          <w:b/>
          <w:bCs/>
          <w:color w:val="000000"/>
          <w:szCs w:val="24"/>
        </w:rPr>
        <w:t xml:space="preserve"> </w:t>
        <w:tab/>
        <w:t>59.1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związana z produkcją filmów, nagrań wideo i programów </w:t>
        <w:tab/>
        <w:t xml:space="preserve">telewizyjnych </w:t>
      </w:r>
      <w:r>
        <w:rPr>
          <w:color w:val="000000"/>
          <w:szCs w:val="24"/>
        </w:rPr>
        <w:t xml:space="preserve">/produkcja filmów, nagrań wideo, programów dokumentalnych </w:t>
        <w:tab/>
        <w:t xml:space="preserve">i reklam telewizyjnych realizujących cele statutowe stowarzyszenia/ 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13)</w:t>
      </w:r>
      <w:r>
        <w:rPr>
          <w:b/>
          <w:bCs/>
          <w:color w:val="000000"/>
          <w:szCs w:val="24"/>
        </w:rPr>
        <w:t xml:space="preserve"> </w:t>
        <w:tab/>
        <w:t>59.1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postprodukcyjna związana z filmami, nagraniami wideo </w:t>
        <w:tab/>
        <w:t xml:space="preserve">i programami telewizyjnymi </w:t>
      </w:r>
      <w:r>
        <w:rPr>
          <w:color w:val="000000"/>
          <w:szCs w:val="24"/>
        </w:rPr>
        <w:t xml:space="preserve">/montaż filmowy, telewizyjny i wideo, wykonywanie </w:t>
        <w:tab/>
        <w:t xml:space="preserve">napisów, postprodukcyjne efekty specjalne (w tym: grafika i animacja komputerowa) </w:t>
        <w:tab/>
        <w:t xml:space="preserve">w zakresie postprodukcji filmów oraz programów edukacyjnych i oświatowych </w:t>
        <w:tab/>
        <w:t xml:space="preserve">realizujących cele statutowe stowarzyszenia/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14) </w:t>
      </w:r>
      <w:r>
        <w:rPr>
          <w:b/>
          <w:bCs/>
          <w:color w:val="000000"/>
          <w:szCs w:val="24"/>
        </w:rPr>
        <w:tab/>
        <w:t>59.13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 związana z dystrybucją filmów, nagrań  wideo </w:t>
        <w:tab/>
        <w:t xml:space="preserve">i programów telewizyjnych </w:t>
      </w:r>
      <w:r>
        <w:rPr>
          <w:color w:val="000000"/>
          <w:szCs w:val="24"/>
        </w:rPr>
        <w:t xml:space="preserve">/dystrybucja filmów własnych, oraz nabywanie praw </w:t>
        <w:tab/>
        <w:t xml:space="preserve">autorskich do edukacyjnych i oświatowych filmów i nagrań video o tematyce </w:t>
        <w:tab/>
        <w:t>realizującej cele statutowe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15) </w:t>
        <w:tab/>
      </w:r>
      <w:r>
        <w:rPr>
          <w:b/>
          <w:bCs/>
          <w:color w:val="000000"/>
          <w:szCs w:val="24"/>
        </w:rPr>
        <w:t>59.14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związana z projekcją filmów, nagrań  wideo i programów </w:t>
        <w:tab/>
        <w:t>telewizyjnych</w:t>
      </w:r>
      <w:r>
        <w:rPr>
          <w:color w:val="000000"/>
          <w:szCs w:val="24"/>
        </w:rPr>
        <w:t xml:space="preserve"> /projekcja filmów lub nagrań wideo w kinach, na otwartym powietrzu </w:t>
        <w:tab/>
        <w:t xml:space="preserve">lub w pozostałych miejscach, działalność klubów filmowych realizujących cele </w:t>
        <w:tab/>
        <w:t>statutowe stowarzyszenia/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.16)</w:t>
      </w:r>
      <w:r>
        <w:rPr>
          <w:b/>
          <w:bCs/>
          <w:color w:val="000000"/>
          <w:szCs w:val="24"/>
        </w:rPr>
        <w:t xml:space="preserve"> </w:t>
        <w:tab/>
        <w:t>59.20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w zakresie nagrań dźwiękowych i muzycznych </w:t>
      </w:r>
      <w:r>
        <w:rPr>
          <w:color w:val="000000"/>
          <w:szCs w:val="24"/>
        </w:rPr>
        <w:t xml:space="preserve">/produkcja </w:t>
        <w:tab/>
        <w:t xml:space="preserve">oryginalnych dźwiękowych nagrań wzorcowych, nabywanie i rejestrowanie praw </w:t>
        <w:tab/>
        <w:t xml:space="preserve">autorskich, wydawanie, promocja i dystrybucja nagrań dźwiękowych, których zakres </w:t>
        <w:tab/>
        <w:t xml:space="preserve">merytoryczny mieści się w  definicji pożytku publicznego i realizuje cele statutowe </w:t>
        <w:tab/>
        <w:t xml:space="preserve">stowarzyszenia, w szczególności związane z edukacją, oświatą, podtrzymywaniem </w:t>
        <w:tab/>
        <w:t xml:space="preserve">tradycji narodowej, pielęgnowania polskości oraz rozwojem świadomości narodowej, </w:t>
        <w:tab/>
        <w:t xml:space="preserve">obywatelskiej i kulturowej, przeznaczonych do sprzedaży hurtowej, detalicznej lub </w:t>
        <w:tab/>
        <w:t>bezpośrednio do odbiorców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17)</w:t>
      </w:r>
      <w:r>
        <w:rPr>
          <w:b/>
          <w:bCs/>
          <w:color w:val="000000"/>
          <w:szCs w:val="24"/>
        </w:rPr>
        <w:t xml:space="preserve"> </w:t>
        <w:tab/>
        <w:t>62.0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>Działalność związana z oprogramowaniem /</w:t>
      </w:r>
      <w:r>
        <w:rPr>
          <w:color w:val="000000"/>
          <w:szCs w:val="24"/>
        </w:rPr>
        <w:t xml:space="preserve">pisanie, modyfikowanie, </w:t>
        <w:tab/>
        <w:t xml:space="preserve">dostarczanie oraz tworzenie dokumentacji oprogramowania, projektowanie stron </w:t>
        <w:tab/>
        <w:t xml:space="preserve">internetowych o tematyce mieszczącej się w sferze zadań pożytku publicznego </w:t>
        <w:tab/>
        <w:t>i realizowaniem celów statutowych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18)</w:t>
      </w:r>
      <w:r>
        <w:rPr>
          <w:b/>
          <w:bCs/>
          <w:color w:val="000000"/>
          <w:szCs w:val="24"/>
        </w:rPr>
        <w:tab/>
        <w:t xml:space="preserve"> 62.0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związana z doradztwem w zakresie </w:t>
        <w:tab/>
        <w:t>informatyki /</w:t>
      </w:r>
      <w:r>
        <w:rPr>
          <w:color w:val="000000"/>
          <w:szCs w:val="24"/>
        </w:rPr>
        <w:t xml:space="preserve">planowanie i projektowanie systemów komputerowych wspierających </w:t>
        <w:tab/>
        <w:t xml:space="preserve">działania mieszczące się w sferze zadań pożytku publicznego i realizowaniem celów </w:t>
        <w:tab/>
        <w:t>statutowych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19)</w:t>
      </w:r>
      <w:r>
        <w:rPr>
          <w:b/>
          <w:bCs/>
          <w:color w:val="000000"/>
          <w:szCs w:val="24"/>
        </w:rPr>
        <w:t xml:space="preserve"> </w:t>
        <w:tab/>
        <w:t>62.0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Pozostała działalność usługowa w zakresie technologii informatycznych </w:t>
        <w:tab/>
        <w:t xml:space="preserve">i komputerowych </w:t>
      </w:r>
      <w:r>
        <w:rPr>
          <w:color w:val="000000"/>
          <w:szCs w:val="24"/>
        </w:rPr>
        <w:t xml:space="preserve">/usługi informatyczne dla organizacji realizujących cele </w:t>
        <w:tab/>
        <w:t>mieszczące się w sferze zadań pożytku publicznego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20)</w:t>
      </w:r>
      <w:r>
        <w:rPr>
          <w:b/>
          <w:bCs/>
          <w:color w:val="000000"/>
          <w:szCs w:val="24"/>
        </w:rPr>
        <w:t xml:space="preserve"> </w:t>
        <w:tab/>
        <w:t>63.1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>Działalność portali internetowych</w:t>
      </w:r>
      <w:r>
        <w:rPr>
          <w:color w:val="000000"/>
          <w:szCs w:val="24"/>
        </w:rPr>
        <w:t xml:space="preserve"> /prowadzenie działalności portali </w:t>
        <w:tab/>
        <w:t>informacyjnych w zakresie obejmującym działalność statutową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21)</w:t>
      </w:r>
      <w:r>
        <w:rPr>
          <w:b/>
          <w:bCs/>
          <w:color w:val="000000"/>
          <w:szCs w:val="24"/>
        </w:rPr>
        <w:t xml:space="preserve"> </w:t>
        <w:tab/>
        <w:t>63.91 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agencji informacyjnych </w:t>
      </w:r>
      <w:r>
        <w:rPr>
          <w:color w:val="000000"/>
          <w:szCs w:val="24"/>
        </w:rPr>
        <w:t xml:space="preserve">/dostarczanie dla mediów </w:t>
        <w:tab/>
        <w:t>wiadomości, zdjęć i reportaży związanych z działalnością 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22) </w:t>
      </w:r>
      <w:r>
        <w:rPr>
          <w:b/>
          <w:bCs/>
          <w:color w:val="000000"/>
          <w:szCs w:val="24"/>
        </w:rPr>
        <w:tab/>
        <w:t>63.9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Pozostała działalność usługowa w zakresie informacji, gdzie indziej </w:t>
        <w:tab/>
        <w:t>niesklasyfikowana /</w:t>
      </w:r>
      <w:r>
        <w:rPr>
          <w:color w:val="000000"/>
          <w:szCs w:val="24"/>
        </w:rPr>
        <w:t xml:space="preserve">wyszukiwanie informacji wykonywane na zlecenie, dostarczanie </w:t>
        <w:tab/>
        <w:t xml:space="preserve">wycinków w zakresie informacji i wycinków prasowych  o tematyce związanej </w:t>
        <w:tab/>
        <w:t>z celami statutowymi stowarzyszenia i działalnością pożytku publicznego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23)</w:t>
      </w:r>
      <w:r>
        <w:rPr>
          <w:b/>
          <w:bCs/>
          <w:color w:val="000000"/>
          <w:szCs w:val="24"/>
        </w:rPr>
        <w:t xml:space="preserve"> </w:t>
        <w:tab/>
        <w:t>70.2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Stosunki międzyludzkie (public relations) i komunikacja </w:t>
      </w:r>
      <w:r>
        <w:rPr>
          <w:color w:val="000000"/>
          <w:szCs w:val="24"/>
        </w:rPr>
        <w:t xml:space="preserve">/doradztwo, </w:t>
        <w:tab/>
        <w:t xml:space="preserve">konsultacje i bezpośrednia pomoc w zakresie stosunków międzyludzkich (public </w:t>
        <w:tab/>
        <w:t xml:space="preserve">relations) i komunikacji dla organizacji realizujących cele mieszczące się w sferze </w:t>
        <w:tab/>
        <w:t>zadań pożytku publicznego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24) </w:t>
      </w:r>
      <w:r>
        <w:rPr>
          <w:b/>
          <w:bCs/>
          <w:color w:val="000000"/>
          <w:szCs w:val="24"/>
        </w:rPr>
        <w:tab/>
        <w:t>70.2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Pozostałe doradztwo w zakresie prowadzenia działalności gospodarczej </w:t>
        <w:tab/>
        <w:t xml:space="preserve">i zarządzania </w:t>
      </w:r>
      <w:r>
        <w:rPr>
          <w:color w:val="000000"/>
          <w:szCs w:val="24"/>
        </w:rPr>
        <w:t xml:space="preserve">/szkolenia dla organizacji realizujących cele mieszczące się w sferze </w:t>
        <w:tab/>
        <w:t xml:space="preserve">zadań pożytku publicznego w zakresie: planowania strategicznego i organizacyjnego, </w:t>
        <w:tab/>
        <w:t xml:space="preserve">strategii i działalności marketingowej, zarządzania zasobami ludzkimi, doradztwa </w:t>
        <w:tab/>
        <w:t>personalnego, planowania, organizacji pracy, efektywności zarządza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25) </w:t>
      </w:r>
      <w:r>
        <w:rPr>
          <w:b/>
          <w:bCs/>
          <w:color w:val="000000"/>
          <w:szCs w:val="24"/>
        </w:rPr>
        <w:tab/>
        <w:t>72.20 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Badania naukowe i prace rozwojowe w dziedzinie nauk społecznych </w:t>
        <w:tab/>
        <w:t>i humanistycznych</w:t>
      </w:r>
      <w:r>
        <w:rPr>
          <w:color w:val="000000"/>
          <w:szCs w:val="24"/>
        </w:rPr>
        <w:t xml:space="preserve"> /prowadzenie badań naukowych i prac rozwojowych w zakresie </w:t>
        <w:tab/>
        <w:t xml:space="preserve">nauk społecznych, nauk humanistycznych, międzydyscyplinarnych mieszczących </w:t>
        <w:tab/>
        <w:t>się w sferze pożytku publicznego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26)</w:t>
      </w:r>
      <w:r>
        <w:rPr>
          <w:b/>
          <w:bCs/>
          <w:color w:val="000000"/>
          <w:szCs w:val="24"/>
        </w:rPr>
        <w:t xml:space="preserve"> </w:t>
        <w:tab/>
        <w:t>82.1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związana z administracyjną obsługą biura, włączając </w:t>
        <w:tab/>
        <w:t>działalność wspomagającą</w:t>
      </w:r>
      <w:r>
        <w:rPr>
          <w:color w:val="000000"/>
          <w:szCs w:val="24"/>
        </w:rPr>
        <w:t xml:space="preserve"> /działalność związana z administracją projektów, </w:t>
        <w:tab/>
        <w:t xml:space="preserve">działalność usługowa dla organizacji pożytku publicznego realizujących cele zbieżne z </w:t>
        <w:tab/>
        <w:t>celami statutowymi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27)</w:t>
      </w:r>
      <w:r>
        <w:rPr>
          <w:b/>
          <w:bCs/>
          <w:color w:val="000000"/>
          <w:szCs w:val="24"/>
        </w:rPr>
        <w:t xml:space="preserve"> </w:t>
        <w:tab/>
        <w:t>82.1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Wykonywanie fotokopii, przygotowywanie dokumentów i pozostała </w:t>
        <w:tab/>
        <w:t xml:space="preserve">specjalistyczna działalność wspomagająca prowadzanie biura </w:t>
      </w:r>
      <w:r>
        <w:rPr>
          <w:color w:val="000000"/>
          <w:szCs w:val="24"/>
        </w:rPr>
        <w:t xml:space="preserve">/działalność </w:t>
        <w:tab/>
        <w:t xml:space="preserve">związana z administracją projektów, działalność usługowa dla organizacji pożytku </w:t>
        <w:tab/>
        <w:t>publicznego realizujących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28)</w:t>
      </w:r>
      <w:r>
        <w:rPr>
          <w:b/>
          <w:bCs/>
          <w:color w:val="000000"/>
          <w:szCs w:val="24"/>
        </w:rPr>
        <w:tab/>
        <w:t xml:space="preserve"> 82.30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związana z organizacją targów, wystaw i kongresów </w:t>
        <w:tab/>
      </w:r>
      <w:r>
        <w:rPr>
          <w:color w:val="000000"/>
          <w:szCs w:val="24"/>
        </w:rPr>
        <w:t xml:space="preserve">/organizacja konferencji, targów i wystaw realizujących cele statutowe oraz </w:t>
        <w:tab/>
        <w:t xml:space="preserve">działalność usługowa dla organizacji pożytku publicznego realizujących cele zbieżne z </w:t>
        <w:tab/>
        <w:t>celami statutowymi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29) </w:t>
        <w:tab/>
      </w:r>
      <w:r>
        <w:rPr>
          <w:b/>
          <w:bCs/>
          <w:color w:val="000000"/>
          <w:szCs w:val="24"/>
        </w:rPr>
        <w:t>85.5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Pozaszkolne formy edukacji sportowej oraz zajęć sportowych </w:t>
        <w:tab/>
        <w:t xml:space="preserve">i rekreacyjnych </w:t>
      </w:r>
      <w:r>
        <w:rPr>
          <w:color w:val="000000"/>
          <w:szCs w:val="24"/>
        </w:rPr>
        <w:t xml:space="preserve">/realizacja projektów i działań wspierających cele statutowe, </w:t>
        <w:tab/>
        <w:t xml:space="preserve">obejmujących organizację obozów, wyjazdów i szkoleń dla dzieci, młodzieży </w:t>
        <w:tab/>
        <w:t>i dorosłych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30) </w:t>
      </w:r>
      <w:r>
        <w:rPr>
          <w:b/>
          <w:bCs/>
          <w:color w:val="000000"/>
          <w:szCs w:val="24"/>
        </w:rPr>
        <w:tab/>
        <w:t>85.5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Pozaszkolne formy edukacji artystycznej </w:t>
      </w:r>
      <w:r>
        <w:rPr>
          <w:color w:val="000000"/>
          <w:szCs w:val="24"/>
        </w:rPr>
        <w:t xml:space="preserve">/organizacja i realizacja </w:t>
        <w:tab/>
        <w:t>edukacyjnych zajęć artystycznych wspierających i realizujących działania statutowe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31)</w:t>
      </w:r>
      <w:r>
        <w:rPr>
          <w:b/>
          <w:bCs/>
          <w:color w:val="000000"/>
          <w:szCs w:val="24"/>
        </w:rPr>
        <w:t xml:space="preserve"> </w:t>
        <w:tab/>
        <w:t>85.5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Pozostałe pozaszkolne formy edukacji, gdzie indziej niesklasyfikowane </w:t>
      </w:r>
      <w:r>
        <w:rPr>
          <w:color w:val="000000"/>
          <w:szCs w:val="24"/>
        </w:rPr>
        <w:t xml:space="preserve">/ </w:t>
        <w:tab/>
        <w:t xml:space="preserve">działalność edukacyjna i szkoleniowa związana z doskonaleniem kwalifikacji </w:t>
        <w:tab/>
        <w:t>członków, pracowników i wolontariuszy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32) </w:t>
      </w:r>
      <w:r>
        <w:rPr>
          <w:b/>
          <w:bCs/>
          <w:color w:val="000000"/>
          <w:szCs w:val="24"/>
        </w:rPr>
        <w:tab/>
        <w:t>85.60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wspomagająca edukację </w:t>
      </w:r>
      <w:r>
        <w:rPr>
          <w:color w:val="000000"/>
          <w:szCs w:val="24"/>
        </w:rPr>
        <w:t xml:space="preserve">/doradztwo edukacyjno-zawodowe </w:t>
        <w:tab/>
        <w:t>dla członków, pracowników i wolontariuszy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lang w:eastAsia="en-US"/>
        </w:rPr>
        <w:t>2.33)</w:t>
      </w:r>
      <w:r>
        <w:rPr>
          <w:b/>
          <w:bCs/>
          <w:color w:val="000000"/>
          <w:lang w:eastAsia="en-US"/>
        </w:rPr>
        <w:t xml:space="preserve"> </w:t>
        <w:tab/>
        <w:t>88.99.Z</w:t>
      </w:r>
      <w:r>
        <w:rPr>
          <w:color w:val="000000"/>
          <w:szCs w:val="24"/>
          <w:lang w:eastAsia="en-US"/>
        </w:rPr>
        <w:t xml:space="preserve"> – </w:t>
      </w:r>
      <w:r>
        <w:rPr>
          <w:b/>
          <w:bCs/>
          <w:color w:val="000000"/>
          <w:lang w:eastAsia="en-US"/>
        </w:rPr>
        <w:t>Pozostała pomoc społeczna bez zakwaterowania, gdzie indziej</w:t>
      </w:r>
      <w:r>
        <w:rPr>
          <w:b/>
          <w:bCs/>
          <w:color w:val="000000"/>
        </w:rPr>
        <w:t xml:space="preserve"> </w:t>
        <w:tab/>
      </w:r>
      <w:r>
        <w:rPr>
          <w:b/>
          <w:bCs/>
          <w:color w:val="000000"/>
          <w:lang w:eastAsia="en-US"/>
        </w:rPr>
        <w:t>niesklasyfikowana</w:t>
      </w:r>
      <w:r>
        <w:rPr>
          <w:color w:val="000000"/>
        </w:rPr>
        <w:t xml:space="preserve"> /odpłatne formy pomocy społecznej mieszczące się w zakresie </w:t>
        <w:tab/>
        <w:t>celów statutowych 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34) </w:t>
        <w:tab/>
      </w:r>
      <w:r>
        <w:rPr>
          <w:b/>
          <w:bCs/>
          <w:color w:val="000000"/>
          <w:szCs w:val="24"/>
        </w:rPr>
        <w:t>90.01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związana z wystawianiem przedstawień artystycznych </w:t>
        <w:tab/>
      </w:r>
      <w:r>
        <w:rPr>
          <w:color w:val="000000"/>
          <w:szCs w:val="24"/>
        </w:rPr>
        <w:t xml:space="preserve">/organizacja koncertów i przedstawień artystycznych realizujących cele statutowe </w:t>
        <w:tab/>
        <w:t>stowarzyszenia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35) </w:t>
        <w:tab/>
      </w:r>
      <w:r>
        <w:rPr>
          <w:b/>
          <w:bCs/>
          <w:color w:val="000000"/>
          <w:szCs w:val="24"/>
        </w:rPr>
        <w:t>90.03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Artystyczna i literacka działalność twórcza </w:t>
      </w:r>
      <w:r>
        <w:rPr>
          <w:color w:val="000000"/>
          <w:szCs w:val="24"/>
        </w:rPr>
        <w:t xml:space="preserve">/działalność twórcza </w:t>
        <w:tab/>
        <w:t>członków i pracowników stowarzyszenia realizująca i wspierająca cele statutowe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36) </w:t>
      </w:r>
      <w:r>
        <w:rPr>
          <w:b/>
          <w:bCs/>
          <w:color w:val="000000"/>
          <w:szCs w:val="24"/>
        </w:rPr>
        <w:tab/>
        <w:t>90.04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obiektów kulturalnych </w:t>
      </w:r>
      <w:r>
        <w:rPr>
          <w:color w:val="000000"/>
          <w:szCs w:val="24"/>
        </w:rPr>
        <w:t xml:space="preserve">/prowadzanie działalności kulturalnej </w:t>
        <w:tab/>
        <w:t>w formie zorganizowanego ośrodka kultury/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2.37)</w:t>
        <w:tab/>
      </w:r>
      <w:r>
        <w:rPr>
          <w:b/>
          <w:bCs/>
          <w:color w:val="000000"/>
        </w:rPr>
        <w:t xml:space="preserve">91.01.A - Działalność bibliotek </w:t>
      </w:r>
      <w:r>
        <w:rPr>
          <w:color w:val="000000"/>
        </w:rPr>
        <w:t>/</w:t>
      </w:r>
      <w:r>
        <w:rPr>
          <w:color w:val="000000"/>
          <w:szCs w:val="24"/>
        </w:rPr>
        <w:t xml:space="preserve">gromadzeniem i katalogowaniem zbiorów, </w:t>
        <w:tab/>
        <w:t xml:space="preserve">przechowywanie książek, map, filmów, periodyków, taśm, wyszukiwanie informacji z </w:t>
        <w:tab/>
        <w:t xml:space="preserve">posiadanych zbiorów, utrzymywaniem i ochroną obiektów wystawienniczych </w:t>
        <w:tab/>
        <w:t xml:space="preserve">realizujących cele statutowe stowarzyszenia w zakresie animacji kultury, sztuki, </w:t>
        <w:tab/>
        <w:t xml:space="preserve">podtrzymywania tradycji narodowej, pielęgnowania polskości oraz rozwoju </w:t>
        <w:tab/>
        <w:t>świadomości narodowej, obywatelskiej, kulturow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38) </w:t>
      </w:r>
      <w:r>
        <w:rPr>
          <w:b/>
          <w:bCs/>
          <w:color w:val="000000"/>
          <w:szCs w:val="24"/>
        </w:rPr>
        <w:tab/>
        <w:t xml:space="preserve">91.01.B - Działalność archiwów </w:t>
      </w:r>
      <w:r>
        <w:rPr>
          <w:color w:val="000000"/>
          <w:szCs w:val="24"/>
        </w:rPr>
        <w:t xml:space="preserve">/gromadzeniem i katalogowaniem zbiorów, </w:t>
        <w:tab/>
        <w:t xml:space="preserve">przechowywanie książek, map, filmów, periodyków, taśm, wyszukiwanie informacji z </w:t>
        <w:tab/>
        <w:t xml:space="preserve">posiadanych zbiorów, utrzymywaniem i ochroną obiektów wystawienniczych </w:t>
        <w:tab/>
        <w:t xml:space="preserve">realizujących cele statutowe stowarzyszenia w zakresie animacji kultury, sztuki, </w:t>
        <w:tab/>
        <w:t xml:space="preserve">podtrzymywania tradycji narodowej, pielęgnowania polskości oraz rozwoju </w:t>
        <w:tab/>
        <w:t>świadomości narodowej, obywatelskiej, kulturow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2.39)</w:t>
      </w:r>
      <w:r>
        <w:rPr>
          <w:b/>
          <w:bCs/>
          <w:color w:val="000000"/>
          <w:szCs w:val="24"/>
        </w:rPr>
        <w:t xml:space="preserve">  </w:t>
        <w:tab/>
        <w:t>91.02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Działalność 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muzeów </w:t>
      </w:r>
      <w:r>
        <w:rPr>
          <w:color w:val="000000"/>
          <w:szCs w:val="24"/>
        </w:rPr>
        <w:t xml:space="preserve">/prowadzenie działalności związanej  z ochroną </w:t>
        <w:tab/>
        <w:t xml:space="preserve">miejsc historycznych, artystycznych, realizujących cele statutowe stowarzyszenia </w:t>
        <w:tab/>
        <w:t xml:space="preserve">w zakresie animacji kultury, sztuki, podtrzymywania tradycji narodowej, </w:t>
        <w:tab/>
        <w:t xml:space="preserve">pielęgnowania polskości oraz rozwoju świadomości narodowej, obywatelskiej, </w:t>
        <w:tab/>
        <w:t>kulturowej/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2.40) </w:t>
      </w:r>
      <w:r>
        <w:rPr>
          <w:b/>
          <w:bCs/>
          <w:color w:val="000000"/>
          <w:szCs w:val="24"/>
        </w:rPr>
        <w:tab/>
        <w:t>93.29.Z</w:t>
      </w:r>
      <w:r>
        <w:rPr>
          <w:color w:val="000000"/>
          <w:szCs w:val="24"/>
        </w:rPr>
        <w:t xml:space="preserve"> – </w:t>
      </w:r>
      <w:r>
        <w:rPr>
          <w:b/>
          <w:bCs/>
          <w:color w:val="000000"/>
          <w:szCs w:val="24"/>
        </w:rPr>
        <w:t xml:space="preserve">Pozostała działalność rozrywkowa i rekreacyjna </w:t>
      </w:r>
      <w:r>
        <w:rPr>
          <w:color w:val="000000"/>
          <w:szCs w:val="24"/>
        </w:rPr>
        <w:t xml:space="preserve">/organizacja imprez </w:t>
        <w:tab/>
        <w:t xml:space="preserve">rozrywkowych i rekreacyjnych realizujących działania sfery pożytku publicznego </w:t>
        <w:tab/>
        <w:t xml:space="preserve">takich jak rozwój wspólnot i społeczności lokalnych, rozbudzanie aktywności </w:t>
        <w:tab/>
        <w:t>obywatelskiej, promocja i organizacja wolontariatu/</w:t>
      </w:r>
    </w:p>
    <w:p>
      <w:pPr>
        <w:pStyle w:val="Normal"/>
        <w:ind w:left="0" w:right="0" w:hanging="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3. Dodatkowo</w:t>
      </w:r>
      <w:r>
        <w:rPr>
          <w:color w:val="000000"/>
          <w:szCs w:val="24"/>
        </w:rPr>
        <w:t xml:space="preserve"> Stowarzyszenie prowadzi działalność gospodarczą w zakresie (wg Polskiej Klasyfikacji Działalności – PKD):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1) </w:t>
        <w:tab/>
      </w:r>
      <w:r>
        <w:rPr>
          <w:b/>
          <w:bCs/>
          <w:color w:val="000000"/>
          <w:szCs w:val="24"/>
        </w:rPr>
        <w:t>47.11.Z</w:t>
      </w:r>
      <w:r>
        <w:rPr>
          <w:color w:val="000000"/>
          <w:szCs w:val="24"/>
        </w:rPr>
        <w:t xml:space="preserve"> – Sprzedaż detaliczna prowadzona w niewyspecjalizowanych sklepach </w:t>
        <w:tab/>
        <w:t>z przewagą żywności, napojów i wyrobów tytoniowych.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2) </w:t>
      </w:r>
      <w:r>
        <w:rPr>
          <w:b/>
          <w:bCs/>
          <w:color w:val="000000"/>
          <w:szCs w:val="24"/>
        </w:rPr>
        <w:tab/>
        <w:t>47.19.Z</w:t>
      </w:r>
      <w:r>
        <w:rPr>
          <w:color w:val="000000"/>
          <w:szCs w:val="24"/>
        </w:rPr>
        <w:t xml:space="preserve"> – Pozostała sprzedaż detaliczna prowadzona w niewyspecjalizowanych </w:t>
        <w:tab/>
        <w:t>sklepach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3.3)</w:t>
      </w:r>
      <w:r>
        <w:rPr>
          <w:b/>
          <w:bCs/>
          <w:color w:val="000000"/>
          <w:szCs w:val="24"/>
        </w:rPr>
        <w:t xml:space="preserve"> </w:t>
        <w:tab/>
        <w:t>47.91.Z</w:t>
      </w:r>
      <w:r>
        <w:rPr>
          <w:color w:val="000000"/>
          <w:szCs w:val="24"/>
        </w:rPr>
        <w:t xml:space="preserve"> – Sprzedaż detaliczna prowadzona przez domy sprzedaży wysyłkowej lub </w:t>
        <w:tab/>
        <w:t>Internet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4) </w:t>
        <w:tab/>
      </w:r>
      <w:r>
        <w:rPr>
          <w:b/>
          <w:bCs/>
          <w:color w:val="000000"/>
          <w:szCs w:val="24"/>
        </w:rPr>
        <w:t>62.03.Z</w:t>
      </w:r>
      <w:r>
        <w:rPr>
          <w:color w:val="000000"/>
          <w:szCs w:val="24"/>
        </w:rPr>
        <w:t xml:space="preserve"> – Działalność związana z zarządzaniem urządzeniami informatycznym.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3.5)</w:t>
      </w:r>
      <w:r>
        <w:rPr>
          <w:b/>
          <w:bCs/>
          <w:color w:val="000000"/>
          <w:szCs w:val="24"/>
        </w:rPr>
        <w:t xml:space="preserve"> </w:t>
        <w:tab/>
        <w:t xml:space="preserve">63.11 Z </w:t>
      </w:r>
      <w:r>
        <w:rPr>
          <w:color w:val="000000"/>
          <w:szCs w:val="24"/>
        </w:rPr>
        <w:t xml:space="preserve">– Przetwarzanie danych; zarządzanie stronami internetowymi (hosting) </w:t>
        <w:tab/>
        <w:t xml:space="preserve">i podobna działalność.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3.6)</w:t>
      </w:r>
      <w:r>
        <w:rPr>
          <w:b/>
          <w:bCs/>
          <w:color w:val="000000"/>
          <w:szCs w:val="24"/>
        </w:rPr>
        <w:t xml:space="preserve"> </w:t>
        <w:tab/>
        <w:t xml:space="preserve">73.11.Z </w:t>
      </w:r>
      <w:r>
        <w:rPr>
          <w:color w:val="000000"/>
          <w:szCs w:val="24"/>
        </w:rPr>
        <w:t>– Działalność agencji reklamowych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7) </w:t>
      </w:r>
      <w:r>
        <w:rPr>
          <w:b/>
          <w:bCs/>
          <w:color w:val="000000"/>
          <w:szCs w:val="24"/>
        </w:rPr>
        <w:tab/>
        <w:t xml:space="preserve">73.12.A </w:t>
      </w:r>
      <w:r>
        <w:rPr>
          <w:color w:val="000000"/>
          <w:szCs w:val="24"/>
        </w:rPr>
        <w:t xml:space="preserve">– Pośrednictwo w sprzedaży czasu i miejsca na cele reklamowe w radio </w:t>
        <w:tab/>
        <w:t>i telewizji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8) </w:t>
      </w:r>
      <w:r>
        <w:rPr>
          <w:b/>
          <w:bCs/>
          <w:color w:val="000000"/>
          <w:szCs w:val="24"/>
        </w:rPr>
        <w:tab/>
        <w:t xml:space="preserve">73.12.B </w:t>
      </w:r>
      <w:r>
        <w:rPr>
          <w:color w:val="000000"/>
          <w:szCs w:val="24"/>
        </w:rPr>
        <w:t xml:space="preserve">– Pośrednictwo w sprzedaży miejsca na cele reklamowe w mediach </w:t>
        <w:tab/>
        <w:t>drukowanych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3.9)</w:t>
      </w:r>
      <w:r>
        <w:rPr>
          <w:b/>
          <w:bCs/>
          <w:color w:val="000000"/>
          <w:szCs w:val="24"/>
        </w:rPr>
        <w:tab/>
        <w:t xml:space="preserve">73.12.C </w:t>
      </w:r>
      <w:r>
        <w:rPr>
          <w:color w:val="000000"/>
          <w:szCs w:val="24"/>
        </w:rPr>
        <w:t xml:space="preserve">– Pośrednictwo w sprzedaży miejsca na cele reklamowe w mediach </w:t>
        <w:tab/>
        <w:t>elektronicznych (Internet)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10) </w:t>
        <w:tab/>
      </w:r>
      <w:r>
        <w:rPr>
          <w:b/>
          <w:bCs/>
          <w:color w:val="000000"/>
          <w:szCs w:val="24"/>
        </w:rPr>
        <w:t xml:space="preserve">73.12.D </w:t>
      </w:r>
      <w:r>
        <w:rPr>
          <w:color w:val="000000"/>
          <w:szCs w:val="24"/>
        </w:rPr>
        <w:t xml:space="preserve">– Pośrednictwo w sprzedaży miejsca na cele reklamowe w pozostałych </w:t>
        <w:tab/>
        <w:t>mediach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11) </w:t>
      </w:r>
      <w:r>
        <w:rPr>
          <w:b/>
          <w:bCs/>
          <w:color w:val="000000"/>
          <w:szCs w:val="24"/>
        </w:rPr>
        <w:tab/>
        <w:t xml:space="preserve">73.20.Z </w:t>
      </w:r>
      <w:r>
        <w:rPr>
          <w:color w:val="000000"/>
          <w:szCs w:val="24"/>
        </w:rPr>
        <w:t>– Badanie rynku i opinii publicznej 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3.12)</w:t>
      </w:r>
      <w:r>
        <w:rPr>
          <w:b/>
          <w:bCs/>
          <w:color w:val="000000"/>
          <w:szCs w:val="24"/>
        </w:rPr>
        <w:t xml:space="preserve"> </w:t>
        <w:tab/>
        <w:t xml:space="preserve">74.10.Z </w:t>
      </w:r>
      <w:r>
        <w:rPr>
          <w:color w:val="000000"/>
          <w:szCs w:val="24"/>
        </w:rPr>
        <w:t>– Działalność w zakresie specjalistycznego projektowania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13) </w:t>
      </w:r>
      <w:r>
        <w:rPr>
          <w:b/>
          <w:bCs/>
          <w:color w:val="000000"/>
          <w:szCs w:val="24"/>
        </w:rPr>
        <w:tab/>
        <w:t xml:space="preserve">74.20.Z </w:t>
      </w:r>
      <w:r>
        <w:rPr>
          <w:color w:val="000000"/>
          <w:szCs w:val="24"/>
        </w:rPr>
        <w:t>– Działalność fotograficzna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14) </w:t>
      </w:r>
      <w:r>
        <w:rPr>
          <w:b/>
          <w:bCs/>
          <w:color w:val="000000"/>
          <w:szCs w:val="24"/>
        </w:rPr>
        <w:tab/>
        <w:t xml:space="preserve">74.30.Z </w:t>
      </w:r>
      <w:r>
        <w:rPr>
          <w:color w:val="000000"/>
          <w:szCs w:val="24"/>
        </w:rPr>
        <w:t xml:space="preserve">– Działalność związana z tłumaczeniami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15) </w:t>
      </w:r>
      <w:r>
        <w:rPr>
          <w:b/>
          <w:bCs/>
          <w:color w:val="000000"/>
          <w:szCs w:val="24"/>
        </w:rPr>
        <w:tab/>
        <w:t xml:space="preserve">74.90.Z </w:t>
      </w:r>
      <w:r>
        <w:rPr>
          <w:color w:val="000000"/>
          <w:szCs w:val="24"/>
        </w:rPr>
        <w:t xml:space="preserve">- Pozostała działalność profesjonalna, naukowa i techniczna gdzie indziej </w:t>
        <w:tab/>
        <w:t>niesklasyfikowana.</w:t>
        <w:tab/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3.16)</w:t>
      </w:r>
      <w:r>
        <w:rPr>
          <w:b/>
          <w:bCs/>
          <w:color w:val="000000"/>
          <w:szCs w:val="24"/>
        </w:rPr>
        <w:t xml:space="preserve"> </w:t>
        <w:tab/>
        <w:t xml:space="preserve">77.33.Z </w:t>
      </w:r>
      <w:r>
        <w:rPr>
          <w:color w:val="000000"/>
          <w:szCs w:val="24"/>
        </w:rPr>
        <w:t xml:space="preserve">– Wynajem w dzierżawę maszyn i urządzeń biurowych, włączając </w:t>
        <w:tab/>
        <w:t>komputery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17) </w:t>
      </w:r>
      <w:r>
        <w:rPr>
          <w:b/>
          <w:bCs/>
          <w:color w:val="000000"/>
          <w:szCs w:val="24"/>
        </w:rPr>
        <w:tab/>
        <w:t xml:space="preserve">77.40.Z </w:t>
      </w:r>
      <w:r>
        <w:rPr>
          <w:color w:val="000000"/>
          <w:szCs w:val="24"/>
        </w:rPr>
        <w:t xml:space="preserve">– Dzierżawa własności intelektualnej i podobnych produktów, z wyłączeniem </w:t>
        <w:tab/>
        <w:t>prac chronionych prawem autorskim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18) </w:t>
      </w:r>
      <w:r>
        <w:rPr>
          <w:b/>
          <w:bCs/>
          <w:color w:val="000000"/>
          <w:szCs w:val="24"/>
        </w:rPr>
        <w:tab/>
        <w:t xml:space="preserve">95.11.Z </w:t>
      </w:r>
      <w:r>
        <w:rPr>
          <w:color w:val="000000"/>
          <w:szCs w:val="24"/>
        </w:rPr>
        <w:t>– Naprawa i konserwacja komputerów i urządzeń peryferyjnych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3.19) </w:t>
      </w:r>
      <w:r>
        <w:rPr>
          <w:b/>
          <w:bCs/>
          <w:color w:val="000000"/>
          <w:szCs w:val="24"/>
        </w:rPr>
        <w:tab/>
        <w:t xml:space="preserve">95.12.Z </w:t>
      </w:r>
      <w:r>
        <w:rPr>
          <w:color w:val="000000"/>
          <w:szCs w:val="24"/>
        </w:rPr>
        <w:t>– Naprawa i konserwacja sprzętu (tele)komunikacyjnego.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3.20)</w:t>
        <w:tab/>
      </w:r>
      <w:r>
        <w:rPr>
          <w:b/>
          <w:bCs/>
          <w:color w:val="000000"/>
          <w:szCs w:val="24"/>
        </w:rPr>
        <w:t>18.12.Z</w:t>
      </w:r>
      <w:r>
        <w:rPr>
          <w:color w:val="000000"/>
          <w:szCs w:val="24"/>
        </w:rPr>
        <w:t xml:space="preserve"> – Pozostałe drukowanie.</w:t>
      </w:r>
    </w:p>
    <w:p>
      <w:pPr>
        <w:pStyle w:val="Tekstpodstawowy21"/>
        <w:ind w:left="0" w:right="0" w:hanging="0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3.21) </w:t>
        <w:tab/>
      </w:r>
      <w:r>
        <w:rPr>
          <w:b/>
          <w:bCs/>
          <w:color w:val="000000"/>
          <w:szCs w:val="24"/>
        </w:rPr>
        <w:t xml:space="preserve">18.13.Z – </w:t>
      </w:r>
      <w:r>
        <w:rPr>
          <w:bCs/>
          <w:color w:val="000000"/>
          <w:szCs w:val="24"/>
        </w:rPr>
        <w:t>Działalność usługowa związana z przygotowywaniem do druku.</w:t>
      </w:r>
    </w:p>
    <w:p>
      <w:pPr>
        <w:pStyle w:val="Tekstpodstawowy21"/>
        <w:ind w:left="0" w:right="0" w:hanging="0"/>
        <w:rPr/>
      </w:pPr>
      <w:r>
        <w:rPr>
          <w:bCs/>
          <w:color w:val="000000"/>
          <w:szCs w:val="24"/>
        </w:rPr>
        <w:t xml:space="preserve">3.22) </w:t>
        <w:tab/>
      </w:r>
      <w:r>
        <w:rPr>
          <w:b/>
          <w:bCs/>
          <w:color w:val="000000"/>
          <w:szCs w:val="24"/>
        </w:rPr>
        <w:t>58.19.Z</w:t>
      </w:r>
      <w:r>
        <w:rPr>
          <w:bCs/>
          <w:color w:val="000000"/>
          <w:szCs w:val="24"/>
        </w:rPr>
        <w:t xml:space="preserve"> – Pozostała działalność wydawnicza .</w:t>
      </w:r>
    </w:p>
    <w:p>
      <w:pPr>
        <w:pStyle w:val="Normal"/>
        <w:ind w:left="0" w:right="0" w:hanging="0"/>
        <w:jc w:val="both"/>
        <w:rPr>
          <w:rFonts w:eastAsia="TimesNewRomanPS-BoldMT;Times New Roman"/>
          <w:bCs/>
          <w:color w:val="000000"/>
          <w:szCs w:val="24"/>
        </w:rPr>
      </w:pPr>
      <w:r>
        <w:rPr>
          <w:rFonts w:eastAsia="TimesNewRomanPS-BoldMT;Times New Roman"/>
          <w:bCs/>
          <w:color w:val="000000"/>
          <w:szCs w:val="24"/>
        </w:rPr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ROZDZIAŁ III</w:t>
        <w:br/>
        <w:t>CZŁONKOWIE, ICH PRAWA I OBOWIĄZKI</w:t>
      </w:r>
    </w:p>
    <w:p>
      <w:pPr>
        <w:pStyle w:val="Heading4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Przystąpienie do Stowarzyszenia pozostawione jest wyłącznie woli osoby zainteresowanej, akceptującej i zobowiązującej się do przestrzegania statutu Stowarzyszenia.</w:t>
      </w:r>
    </w:p>
    <w:p>
      <w:pPr>
        <w:pStyle w:val="Heading4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Członkami Stowarzyszenia mogą być tylko osoby fizyczne.</w:t>
      </w:r>
    </w:p>
    <w:p>
      <w:pPr>
        <w:pStyle w:val="Heading4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widziane jest tylko zwykłe członkostwo w Stowarzyszeniu.</w:t>
      </w:r>
    </w:p>
    <w:p>
      <w:pPr>
        <w:pStyle w:val="Heading4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Członkiem może być każda osoba fizyczna, która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24"/>
        </w:rPr>
        <w:t>ukońc</w:t>
      </w:r>
      <w:r>
        <w:rPr>
          <w:color w:val="000000"/>
        </w:rPr>
        <w:t>zyła 18 lat,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akcept</w:t>
      </w:r>
      <w:r>
        <w:rPr>
          <w:color w:val="000000"/>
          <w:szCs w:val="24"/>
        </w:rPr>
        <w:t>uje cele i statut Stowarzyszenia.</w:t>
      </w:r>
    </w:p>
    <w:p>
      <w:pPr>
        <w:pStyle w:val="Heading4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Warunkiem przyjęcia do Stowarzyszenia jest rekomendacja dwóch członków Stowarzyszenia. Członkiem Stowarzyszenia zostaje się po złożeniu pisemnej deklaracji na podstawie decyzji Zarządu Stowarzyszenia.</w:t>
      </w:r>
    </w:p>
    <w:p>
      <w:pPr>
        <w:pStyle w:val="Heading4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Członkowie mają prawo do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wybierania i bycia wybieranym do władz Stowarzyszenia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korzystania z majątku, dorobku i innych form działalności Stowarzyszenia na ogólnie przyjętych zasadach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udziału w zebraniach, wykładach i imprezach organizowanych przez Stowarzyszenie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zgłaszania wniosków dotyczących działalności Stowarzyszenia.</w:t>
      </w:r>
    </w:p>
    <w:p>
      <w:pPr>
        <w:pStyle w:val="Heading4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Członkowie mają obowiązek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udziału w działalności Stowarzyszenia i realizacji jego celów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przestrzegania statutu, regulaminów i uchwał władz Stowarzyszenia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regularnego opłacania składek.</w:t>
      </w:r>
    </w:p>
    <w:p>
      <w:pPr>
        <w:pStyle w:val="Heading4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Utrata członkostwa następuje na skutek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dobrowolnego wystąpienia zgłoszonego pisemnie do Zarządu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z powodu łamania statutu i nieprzestrzegania uchwał władz Stowarzyszeni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działania na szkodę stowarzyszeni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długotrwałego braku uczestnictwa w pracach Stowarzyszeni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nie płacenia składek członkowskich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śmierci członka.</w:t>
      </w:r>
    </w:p>
    <w:p>
      <w:pPr>
        <w:pStyle w:val="Heading4"/>
        <w:rPr>
          <w:color w:val="000000"/>
        </w:rPr>
      </w:pPr>
      <w:r>
        <w:rPr>
          <w:color w:val="000000"/>
        </w:rPr>
        <w:t>§ 17</w:t>
      </w:r>
    </w:p>
    <w:p>
      <w:pPr>
        <w:pStyle w:val="Normal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Uchwałę o skreśleniu lub wykluczeniu członka podejmuje Zarząd. Zainteresowany może odwołać się od powyższej uchwały do Walnego Zebrania Członków w terminie 2 miesięcy od skreślenia go przez Zarząd. Do czasu decyzji Walnego Zebrania Członków członkostwo osoby skreślonej lub wykluczonej ulega zawieszeniu.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ROZDZIAŁ IV</w:t>
        <w:br/>
        <w:t>STRUKTURA ORGANIZACYJNA WŁADZ</w:t>
      </w:r>
    </w:p>
    <w:p>
      <w:pPr>
        <w:pStyle w:val="Heading4"/>
        <w:rPr>
          <w:color w:val="000000"/>
        </w:rPr>
      </w:pPr>
      <w:r>
        <w:rPr>
          <w:color w:val="000000"/>
        </w:rPr>
        <w:t>§ 18</w:t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  <w:t>Władzami naczelnymi Stowarzyszenia są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Walne Zebranie Członków,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Zarząd,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Komisja Rewizyjna.</w:t>
      </w:r>
    </w:p>
    <w:p>
      <w:pPr>
        <w:pStyle w:val="Heading4"/>
        <w:rPr>
          <w:color w:val="000000"/>
        </w:rPr>
      </w:pPr>
      <w:r>
        <w:rPr>
          <w:color w:val="000000"/>
        </w:rPr>
        <w:t>§ 19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Kadencja wszystkich władz Stowarzyszenia trwa 2 lata, a ich wybór odbywa się w głosowaniu tajnym, zwykłą większością głosów.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WALNE ZEBRANIE CZŁONKÓW</w:t>
      </w:r>
    </w:p>
    <w:p>
      <w:pPr>
        <w:pStyle w:val="Heading4"/>
        <w:rPr>
          <w:color w:val="000000"/>
        </w:rPr>
      </w:pPr>
      <w:r>
        <w:rPr>
          <w:color w:val="000000"/>
        </w:rPr>
        <w:t>§ 20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1. Walne Zebran</w:t>
      </w:r>
      <w:r>
        <w:rPr>
          <w:color w:val="000000"/>
        </w:rPr>
        <w:t>ie Członków jest najwyższą władzą Stowarzyszenia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2. W Walnym Zebraniu Członków biorą udział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 głosem stanowiącym – członkowie Stowarzysz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z głosem dora</w:t>
      </w:r>
      <w:r>
        <w:rPr>
          <w:color w:val="000000"/>
          <w:szCs w:val="24"/>
        </w:rPr>
        <w:t>dczym – zaproszeni goście.</w:t>
      </w:r>
    </w:p>
    <w:p>
      <w:pPr>
        <w:pStyle w:val="Heading4"/>
        <w:rPr>
          <w:color w:val="000000"/>
        </w:rPr>
      </w:pPr>
      <w:r>
        <w:rPr>
          <w:color w:val="000000"/>
        </w:rPr>
        <w:t>§ 21</w:t>
      </w:r>
    </w:p>
    <w:p>
      <w:pPr>
        <w:pStyle w:val="Normal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Walne Zebranie Członków może być zwyczajne i nadzwyczajne.</w:t>
      </w:r>
    </w:p>
    <w:p>
      <w:pPr>
        <w:pStyle w:val="Heading4"/>
        <w:rPr>
          <w:color w:val="000000"/>
        </w:rPr>
      </w:pPr>
      <w:r>
        <w:rPr>
          <w:color w:val="000000"/>
        </w:rPr>
        <w:t>§ 22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1. Walne Zebranie Członków zwyczajne zwoływane jest przez Zarząd raz do roku jako sprawozdawcze i co dwa lata jako sprawozdawczo-wyborcze.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2. Termin</w:t>
      </w:r>
      <w:r>
        <w:rPr>
          <w:color w:val="000000"/>
          <w:szCs w:val="24"/>
        </w:rPr>
        <w:t xml:space="preserve"> i miejsce obrad Walnego Zebrania Członków zwyczajnego ustala zarząd i podaje do wiadomości członków co najmniej na 21 dni przed terminem zebrania.</w:t>
      </w:r>
    </w:p>
    <w:p>
      <w:pPr>
        <w:pStyle w:val="Heading4"/>
        <w:rPr>
          <w:color w:val="000000"/>
        </w:rPr>
      </w:pPr>
      <w:r>
        <w:rPr>
          <w:color w:val="000000"/>
        </w:rPr>
        <w:t>§ 23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Walne Zebranie Członków nadzwyczajne może odbywać się w każdym czasie. Zwoływane jest przez Zarząd z jego inicjatywy, na wniosek Komisji Rewizyjnej lub pisemny wniosek co najmniej 1/3 ogólnej liczby członków Stowarzyszenia.</w:t>
      </w:r>
    </w:p>
    <w:p>
      <w:pPr>
        <w:pStyle w:val="Heading4"/>
        <w:rPr>
          <w:color w:val="000000"/>
        </w:rPr>
      </w:pPr>
      <w:r>
        <w:rPr>
          <w:color w:val="000000"/>
        </w:rPr>
        <w:t>§ 24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Uchwały Walnego Zebrania Członków zapadają zwykłą większością głosów przy obecnośc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Cs w:val="24"/>
        </w:rPr>
        <w:t>w pierwszym terminie</w:t>
      </w:r>
      <w:r>
        <w:rPr>
          <w:color w:val="000000"/>
        </w:rPr>
        <w:t xml:space="preserve"> – co najmniej połowy uprawnionych do głosowania członków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w drugim terminie – wyznaczonym w tym samym dniu, 15 minut później niż pierwszy termin – bez względu </w:t>
      </w:r>
      <w:r>
        <w:rPr>
          <w:color w:val="000000"/>
          <w:szCs w:val="24"/>
        </w:rPr>
        <w:t>na liczbę osób uprawnionych do głosowania.</w:t>
      </w:r>
    </w:p>
    <w:p>
      <w:pPr>
        <w:pStyle w:val="Heading4"/>
        <w:rPr>
          <w:color w:val="000000"/>
        </w:rPr>
      </w:pPr>
      <w:r>
        <w:rPr>
          <w:color w:val="000000"/>
        </w:rPr>
        <w:t>§ 25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Do kompetencji Walnego Zebrania Członków należy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4"/>
        </w:rPr>
        <w:t>podejmowanie uchwał o zadaniach i prog</w:t>
      </w:r>
      <w:r>
        <w:rPr>
          <w:color w:val="000000"/>
        </w:rPr>
        <w:t>ramie działania Stowarzyszenia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ybór i odwołanie członków Zarządu i Komisji Rewizyjnej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udzielanie Zarządowi absolutorium na wniosek Komisji Rewizyjnej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rozpatrywanie sprawozdań z działalności Zarządu i Komisji Rewizyjnej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uchwalanie zmian statutu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podejmowanie uchwał na wniosek Zarządu i Komisji Rewizyjnej i Członków Stowarzysze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rozpatrywanie skarg członków Stowarzysz</w:t>
      </w:r>
      <w:r>
        <w:rPr>
          <w:color w:val="000000"/>
          <w:szCs w:val="24"/>
        </w:rPr>
        <w:t>enia.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ZARZĄD</w:t>
      </w:r>
    </w:p>
    <w:p>
      <w:pPr>
        <w:pStyle w:val="Heading4"/>
        <w:rPr>
          <w:color w:val="000000"/>
        </w:rPr>
      </w:pPr>
      <w:r>
        <w:rPr>
          <w:color w:val="000000"/>
        </w:rPr>
        <w:t>§ 26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Zarząd będący najwyższą władzą Stowarzyszenia w okresie między Walnymi Zebraniami Członków, kieruje całokształtem działalności Stowarzyszenia, a za swoją pracę i działania odpowiada przed Walnym Zebraniem Członków.</w:t>
      </w:r>
    </w:p>
    <w:p>
      <w:pPr>
        <w:pStyle w:val="Heading4"/>
        <w:rPr>
          <w:color w:val="000000"/>
        </w:rPr>
      </w:pPr>
      <w:r>
        <w:rPr>
          <w:color w:val="000000"/>
        </w:rPr>
        <w:t>§ 27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 xml:space="preserve">1. </w:t>
      </w:r>
      <w:r>
        <w:rPr>
          <w:rFonts w:eastAsia="TimesNewRomanPSMT;Times New Roman"/>
          <w:color w:val="000000"/>
          <w:szCs w:val="24"/>
        </w:rPr>
        <w:t>Zarząd</w:t>
      </w:r>
      <w:r>
        <w:rPr>
          <w:color w:val="000000"/>
          <w:szCs w:val="24"/>
        </w:rPr>
        <w:t xml:space="preserve"> Stowarzyszenia składa się z minimum 2 osób: Prezesa oraz Wiceprezesa.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. Członkowie Zarządu Stowarzyszenia nie mogą być  skazani  prawomocnym wyrokiem za przestępstwo umyślne, ścigane z oskarżenia publicznego lub przestępstwo skarbowe nie mogą być członkami Zarządu Stowarzyszenia</w:t>
      </w:r>
    </w:p>
    <w:p>
      <w:pPr>
        <w:pStyle w:val="Heading4"/>
        <w:rPr>
          <w:color w:val="000000"/>
        </w:rPr>
      </w:pPr>
      <w:r>
        <w:rPr>
          <w:color w:val="000000"/>
        </w:rPr>
        <w:t>§ 28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1. Do składania oświadczeń</w:t>
      </w:r>
      <w:r>
        <w:rPr>
          <w:color w:val="000000"/>
        </w:rPr>
        <w:t xml:space="preserve"> woli dotyczących praw i obowiązków majątkowych Stowarzyszenia upoważnieni są Prezes i Wiceprezesi jednoosobowo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2. Do reprezentowania Stowarzyszenia przed sądami i organami administracyjnymi upoważnienie są Prezes i Wiceprezesi jednoosobowo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3. Zarząd może ustanowić pełnomocników działających w granicach umocowania do dokonywania czynności prawnych w zakresie praw i obowiązków majątkowych Stowarzyszenia oraz reprezentowania Stowarzyszenia przed sądami i organami administracyjnymi w zakresie określonym w pełnomocnictwie. Do ustanawiania pełnomocników upoważnieni są Prezes i Wiceprezesi jednoosobowo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4. Oświadczenia woli w zakresie wykonywania obowiązków pracodawcy składa Prezes i Wiceprezesi jednoosobowo, a w przypadku ustanowienia pełnomocników, o których mowa w ust. 3, także pełnomocnik, jeżeli pełnomocnictwo obejmuje takie oświadczenia woli.</w:t>
      </w:r>
    </w:p>
    <w:p>
      <w:pPr>
        <w:pStyle w:val="Heading4"/>
        <w:rPr>
          <w:color w:val="000000"/>
        </w:rPr>
      </w:pPr>
      <w:r>
        <w:rPr>
          <w:color w:val="000000"/>
        </w:rPr>
        <w:t>§ 29</w:t>
      </w:r>
    </w:p>
    <w:p>
      <w:pPr>
        <w:pStyle w:val="Normal"/>
        <w:ind w:left="0" w:right="0" w:hanging="0"/>
        <w:jc w:val="both"/>
        <w:rPr/>
      </w:pPr>
      <w:r>
        <w:rPr>
          <w:rFonts w:eastAsia="TimesNewRomanPSMT;Times New Roman"/>
          <w:color w:val="000000"/>
          <w:szCs w:val="24"/>
        </w:rPr>
        <w:t>Zarząd</w:t>
      </w:r>
      <w:r>
        <w:rPr>
          <w:color w:val="000000"/>
          <w:szCs w:val="24"/>
        </w:rPr>
        <w:t xml:space="preserve"> wybierany jest przez Walne Zebranie Członków. </w:t>
      </w:r>
      <w:r>
        <w:rPr>
          <w:rFonts w:eastAsia="TimesNewRomanPSMT;Times New Roman"/>
          <w:color w:val="000000"/>
          <w:szCs w:val="24"/>
        </w:rPr>
        <w:t>Jeśli</w:t>
      </w:r>
      <w:r>
        <w:rPr>
          <w:color w:val="000000"/>
          <w:szCs w:val="24"/>
        </w:rPr>
        <w:t xml:space="preserve"> któryś z członków Zarządu ustąpi w czasie trwania kadencji, Zarząd może dokooptować w jego miejsce nowego członka. W przypadku wymiany w czasie trwania kadencji połowy lub więcej członków Zarządu wybranych przez Walne Zebranie Członków, konieczne jest zwołanie Zebrania Walnego i nowe wybory.</w:t>
      </w:r>
    </w:p>
    <w:p>
      <w:pPr>
        <w:pStyle w:val="Heading4"/>
        <w:rPr>
          <w:color w:val="000000"/>
        </w:rPr>
      </w:pPr>
      <w:r>
        <w:rPr>
          <w:color w:val="000000"/>
        </w:rPr>
        <w:t>§ 30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Posiedzenia Zarządu odbywają się w miarę potrzeb. Mogą w nich brać udział z głosem doradczym zaproszone osoby spośród oraz spoza Stowarzyszenia.</w:t>
      </w:r>
    </w:p>
    <w:p>
      <w:pPr>
        <w:pStyle w:val="Heading4"/>
        <w:rPr>
          <w:color w:val="000000"/>
        </w:rPr>
      </w:pPr>
      <w:r>
        <w:rPr>
          <w:color w:val="000000"/>
        </w:rPr>
        <w:t>§ 31</w:t>
      </w:r>
    </w:p>
    <w:p>
      <w:pPr>
        <w:pStyle w:val="Normal"/>
        <w:ind w:left="0" w:right="0" w:hanging="0"/>
        <w:jc w:val="both"/>
        <w:rPr/>
      </w:pPr>
      <w:r>
        <w:rPr>
          <w:rFonts w:eastAsia="TimesNewRomanPSMT;Times New Roman"/>
          <w:color w:val="000000"/>
          <w:szCs w:val="24"/>
        </w:rPr>
        <w:t>Decyzje</w:t>
      </w:r>
      <w:r>
        <w:rPr>
          <w:color w:val="000000"/>
          <w:szCs w:val="24"/>
        </w:rPr>
        <w:t xml:space="preserve"> Zarządu zapadają w obecności więcej niż połowy jego członków, zwykłą większością głosów. W przypadku równej liczby głosów decyduje głos Prezesa.</w:t>
      </w:r>
    </w:p>
    <w:p>
      <w:pPr>
        <w:pStyle w:val="Heading4"/>
        <w:rPr>
          <w:color w:val="000000"/>
        </w:rPr>
      </w:pPr>
      <w:r>
        <w:rPr>
          <w:color w:val="000000"/>
        </w:rPr>
        <w:t>§ 32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Do kompetencji Zarządu należy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Cs w:val="24"/>
        </w:rPr>
        <w:t>ki</w:t>
      </w:r>
      <w:r>
        <w:rPr>
          <w:color w:val="000000"/>
        </w:rPr>
        <w:t>erowanie działalnością Stowarzyszenia w oparciu o statut i uchwały Walnego Zebrania Członków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określanie wysokości składek członkowskich i terminu ich płatności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rzyjmowanie lub skreślanie członków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zatrudnianie osób do prowadzenia prac Stowarzyszenia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zarządzanie majątkiem Stowarzyszenia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odejmowanie uchwał o przynależności Stowarzyszenia do krajowych i międzynarodowych organizacji oraz delegowanie przedstawicieli Stowarzyszenia do tych organizacji i na imprezy zagraniczn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organizow</w:t>
      </w:r>
      <w:r>
        <w:rPr>
          <w:color w:val="000000"/>
          <w:szCs w:val="24"/>
        </w:rPr>
        <w:t>anie i prowadzenie działalności gospodarczej.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KOMISJA REWIZYJNA</w:t>
      </w:r>
    </w:p>
    <w:p>
      <w:pPr>
        <w:pStyle w:val="Heading4"/>
        <w:rPr>
          <w:color w:val="000000"/>
        </w:rPr>
      </w:pPr>
      <w:r>
        <w:rPr>
          <w:color w:val="000000"/>
        </w:rPr>
        <w:t>§ 33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Komisja Rewizyjna jest powołana do sprawowania kontroli nad działalnością Stowarzyszenia.</w:t>
      </w:r>
    </w:p>
    <w:p>
      <w:pPr>
        <w:pStyle w:val="Heading4"/>
        <w:rPr>
          <w:color w:val="000000"/>
        </w:rPr>
      </w:pPr>
      <w:r>
        <w:rPr>
          <w:color w:val="000000"/>
        </w:rPr>
        <w:t>§ 34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1. Komisja Rewizyjn</w:t>
      </w:r>
      <w:r>
        <w:rPr>
          <w:color w:val="000000"/>
        </w:rPr>
        <w:t>a składa się z dwóch członków wybieranych przez Walne Zebranie Członków na okres 2 lat, którzy na pierwszym posiedzeniu wybierają ze swojego grona przewodniczącego.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2. Jeśli ktoś z członków Komisji Rewizyjnej ustąpi w czasie trwania kadencji, Komisja Rewizyjna może d</w:t>
      </w:r>
      <w:r>
        <w:rPr>
          <w:color w:val="000000"/>
          <w:szCs w:val="24"/>
        </w:rPr>
        <w:t>okooptować w to miejsce nowego członka -  nie więcej jednak niż jedną osobę w czasie trwania kadencji.</w:t>
      </w:r>
    </w:p>
    <w:p>
      <w:pPr>
        <w:pStyle w:val="Heading4"/>
        <w:rPr>
          <w:color w:val="000000"/>
        </w:rPr>
      </w:pPr>
      <w:r>
        <w:rPr>
          <w:color w:val="000000"/>
        </w:rPr>
        <w:t>§ 35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Członkowie Komisji Rewizyjnej: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nie mogą być członkami Zarządu ani pozostawać z nimi w związku małżeńskim, we wspólnym pożyciu, w stosunku pokrewieństwa, powinowactwa lub podległości służbowej,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nie mogą być skazani prawomocnym wyrokiem za przestępstwo umyślne ścigane z oskarżenia publicznego lub przestępstwo skarbowe,</w:t>
      </w:r>
    </w:p>
    <w:p>
      <w:pPr>
        <w:pStyle w:val="Heading4"/>
        <w:rPr>
          <w:color w:val="000000"/>
        </w:rPr>
      </w:pPr>
      <w:r>
        <w:rPr>
          <w:color w:val="000000"/>
        </w:rPr>
        <w:t>§ 36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Do kompetencji Komisji Rewizyjnej należy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przeprowadzanie przynajmniej raz na 5 lat kontroli działalności merytorycznej i finansowej Stowarzyszeni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składa</w:t>
      </w:r>
      <w:r>
        <w:rPr>
          <w:color w:val="000000"/>
          <w:szCs w:val="24"/>
        </w:rPr>
        <w:t>nie Walnemu Zebraniu Członków sprawozdań ze swej działalności oraz zgłaszanie wniosków o udzielenie lub odmowę udzielenia absolutorium Zarządowi.</w:t>
      </w:r>
    </w:p>
    <w:p>
      <w:pPr>
        <w:pStyle w:val="Heading4"/>
        <w:rPr>
          <w:color w:val="000000"/>
        </w:rPr>
      </w:pPr>
      <w:r>
        <w:rPr>
          <w:color w:val="000000"/>
        </w:rPr>
        <w:t>§ 37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Komisja Rewizyjna w celu wykonania swych zadań kontrolnych jest uprawniona d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Cs w:val="24"/>
        </w:rPr>
        <w:t>żądani</w:t>
      </w:r>
      <w:r>
        <w:rPr>
          <w:color w:val="000000"/>
        </w:rPr>
        <w:t>a od zarządu przedstawienia wszelkich dokumentów dotyczących działalności Stowarzyszen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 xml:space="preserve">żądania </w:t>
      </w:r>
      <w:r>
        <w:rPr>
          <w:color w:val="000000"/>
          <w:szCs w:val="24"/>
        </w:rPr>
        <w:t>od członków Zarządu złożenia pisemnych i ustnych wyjaśnień.</w:t>
      </w:r>
    </w:p>
    <w:p>
      <w:pPr>
        <w:pStyle w:val="Heading4"/>
        <w:rPr>
          <w:color w:val="000000"/>
        </w:rPr>
      </w:pPr>
      <w:r>
        <w:rPr>
          <w:color w:val="000000"/>
        </w:rPr>
        <w:t>§ 38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Decyzje Komisji Rewizyjnej zapadają zwykłą większością głosów przy obecności dwóch członków Komisji. W przypadku równowagi głosów decyduje głos Przewodniczącego.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ROZDZIAŁ V</w:t>
        <w:br/>
        <w:t>MAJĄTEK I GOSPODARKA FINANSOWA</w:t>
      </w:r>
    </w:p>
    <w:p>
      <w:pPr>
        <w:pStyle w:val="Heading4"/>
        <w:rPr>
          <w:color w:val="000000"/>
        </w:rPr>
      </w:pPr>
      <w:r>
        <w:rPr>
          <w:color w:val="000000"/>
        </w:rPr>
        <w:t>§ 39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Majątek Stowarzyszenia stanowią nieruchomości, ruchomości i fundusze.</w:t>
      </w:r>
    </w:p>
    <w:p>
      <w:pPr>
        <w:pStyle w:val="Heading4"/>
        <w:rPr>
          <w:color w:val="000000"/>
        </w:rPr>
      </w:pPr>
      <w:r>
        <w:rPr>
          <w:color w:val="000000"/>
        </w:rPr>
        <w:t>§ 40</w:t>
      </w:r>
    </w:p>
    <w:p>
      <w:pPr>
        <w:pStyle w:val="Normal"/>
        <w:keepNext w:val="true"/>
        <w:ind w:left="0" w:right="0" w:hanging="0"/>
        <w:jc w:val="both"/>
        <w:rPr/>
      </w:pPr>
      <w:r>
        <w:rPr>
          <w:color w:val="000000"/>
          <w:szCs w:val="24"/>
        </w:rPr>
        <w:t>1. Działalność Stowarzysze</w:t>
      </w:r>
      <w:r>
        <w:rPr>
          <w:color w:val="000000"/>
        </w:rPr>
        <w:t>nia finansowana jest ze środków pochodzących z: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składek członkowskich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darowizn, subwencji, dotacji, spadków, zapisów lub innego rodzaju przysporzeń majątkowych, poczynionych przez krajowe i zagraniczne osoby fizyczne i prawne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majątku ruchomego i nieruchomego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praw majątkowych oraz pożytków i dochodów z tych praw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dochodów ze zbiórek, loterii i aukcji organizowanych przez Stowarzyszenie lub na jego rzecz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dochodów z odsetek od środków posiadanych na rachunkach bankowych i inwestycyjnych,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dochodów z inwestycji w papiery wartościowe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działalności gospodarczej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2. Cały dochód z własnej działalności statutowej – w tym z działalności gospodarczej – oraz dochód z majątku Stowarzyszenia przeznaczany jest wyłącznie na realizację celów statutowych.</w:t>
      </w:r>
    </w:p>
    <w:p>
      <w:pPr>
        <w:pStyle w:val="Heading4"/>
        <w:rPr>
          <w:color w:val="000000"/>
        </w:rPr>
      </w:pPr>
      <w:r>
        <w:rPr>
          <w:color w:val="000000"/>
        </w:rPr>
        <w:t>§ 41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1. Decyzje w spr</w:t>
      </w:r>
      <w:r>
        <w:rPr>
          <w:color w:val="000000"/>
        </w:rPr>
        <w:t>awie nabywania, zbywania i obciążania majątku ruchomego Stowarzyszenia podejmuje Zarząd.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2. Decyzje w sprawie nabywania, zbywania i obciążania majątku nieruchomego Stowarzyszenia, pod</w:t>
      </w:r>
      <w:r>
        <w:rPr>
          <w:color w:val="000000"/>
          <w:szCs w:val="24"/>
        </w:rPr>
        <w:t>ejmuje Walne Zebranie Członków.</w:t>
      </w:r>
    </w:p>
    <w:p>
      <w:pPr>
        <w:pStyle w:val="Heading4"/>
        <w:rPr>
          <w:color w:val="000000"/>
        </w:rPr>
      </w:pPr>
      <w:r>
        <w:rPr>
          <w:color w:val="000000"/>
        </w:rPr>
        <w:t>§ 42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brania się: 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udzielania pożyczek lub zabezpieczania zobowiązań majątkiem organizacji w stosunku do jej członków, członków organów lub pracowników oraz osób, z którymi członkowie, członkowie organów oraz pracownicy organizacji pozostają w związku małżeńskim, we wspólnym pożyciu albo w stosunku pokrewieństwa lub powinowactwa w linii prostej, pokrewieństwa lub powinowactwa w linii bocznej do drugiego stopnia albo są związani z tytułu przysposobienia, opieki lub kurateli, zwanych dalej „osobami bliskimi”,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przekazywania ich majątku na rzecz ich członków, członków organów lub pracowników oraz ich osób bliskich, na zasadach innych niż w stosunku do osób trzecich, w szczególności, jeżeli przekazanie to następuje bezpłatnie lub na preferencyjnych warunkach,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wykorzystywania majątku na rzecz członków, członków organów lub pracowników oraz ich osób bliskich na zasadach innych niż w stosunku do osób trzecich, chyba że to wykorzystanie bezpośrednio wynika z celu statutowego,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zakupu towarów lub usług od podmiotów, w których uczestniczą członkowie organizacji,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członkowie jej organów lub pracownicy oraz ich osób bliskich, na zasadach innych niż w stosunku do osób trzecich lub po cenach wyższych niż rynkowe.</w:t>
      </w:r>
    </w:p>
    <w:p>
      <w:pPr>
        <w:pStyle w:val="Heading3"/>
        <w:keepNext w:val="true"/>
        <w:ind w:left="0" w:right="0" w:hanging="0"/>
        <w:rPr>
          <w:color w:val="000000"/>
        </w:rPr>
      </w:pPr>
      <w:r>
        <w:rPr>
          <w:color w:val="000000"/>
        </w:rPr>
        <w:t>ROZDZIAŁ VI</w:t>
        <w:br/>
        <w:t>ZMIANY STATUTU. ROZWIĄZANIE STOWARZYSZENIA.</w:t>
      </w:r>
    </w:p>
    <w:p>
      <w:pPr>
        <w:pStyle w:val="Heading4"/>
        <w:rPr>
          <w:color w:val="000000"/>
        </w:rPr>
      </w:pPr>
      <w:r>
        <w:rPr>
          <w:color w:val="000000"/>
        </w:rPr>
        <w:t>§ 43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Cs w:val="24"/>
        </w:rPr>
        <w:t>1. Zmiana Statutu Stowa</w:t>
      </w:r>
      <w:r>
        <w:rPr>
          <w:color w:val="000000"/>
        </w:rPr>
        <w:t>rzyszenia może nastąpić uchwałą Walnego Zebrania Członków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2. W pierwszym terminie – określonym w § 24 – uchwała ta podejmowana jest większością co najmniej 2/3 głosów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3. W drugim terminie – określonym w § 24 – zmiany Statutu są podejmowane zwykłą większością głosów.</w:t>
      </w:r>
    </w:p>
    <w:p>
      <w:pPr>
        <w:pStyle w:val="Heading4"/>
        <w:rPr>
          <w:color w:val="000000"/>
        </w:rPr>
      </w:pPr>
      <w:r>
        <w:rPr>
          <w:color w:val="000000"/>
        </w:rPr>
        <w:t>§ 44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Wniosek o zmianę Statutu ma prawo zgłosić Zarząd, Komisja Rewizyjna lub Walne Zebranie Członków.</w:t>
      </w:r>
    </w:p>
    <w:p>
      <w:pPr>
        <w:pStyle w:val="Heading4"/>
        <w:rPr>
          <w:color w:val="000000"/>
        </w:rPr>
      </w:pPr>
      <w:r>
        <w:rPr>
          <w:color w:val="000000"/>
        </w:rPr>
        <w:t>§ 45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Uchwała o rozwiązaniu Stowarzyszenia wymaga 2/3 głosów na Walnym Zebraniu Członków przy obecności co najmniej połowy uprawnionych do głosowania.</w:t>
      </w:r>
    </w:p>
    <w:p>
      <w:pPr>
        <w:pStyle w:val="Heading4"/>
        <w:rPr>
          <w:color w:val="000000"/>
        </w:rPr>
      </w:pPr>
      <w:r>
        <w:rPr>
          <w:color w:val="000000"/>
        </w:rPr>
        <w:t>§ 46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  <w:t>W przypadku rozwiązania Stowarzyszenia Walne Zebranie Członków powołuje komisję likwidacyjną i podejmuje uchwałę o przeznaczeniu majątku na rzecz innej organizacji nie działającej dla zysku (non profit) realizującej podobne cele.</w:t>
      </w:r>
    </w:p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>ROZDZIAŁ VII</w:t>
        <w:br/>
        <w:t>POSTANOWIENIA KOŃCOWE</w:t>
      </w:r>
    </w:p>
    <w:p>
      <w:pPr>
        <w:pStyle w:val="Heading4"/>
        <w:rPr>
          <w:color w:val="000000"/>
        </w:rPr>
      </w:pPr>
      <w:r>
        <w:rPr>
          <w:color w:val="000000"/>
        </w:rPr>
        <w:t>§ 47</w:t>
      </w:r>
    </w:p>
    <w:p>
      <w:pPr>
        <w:pStyle w:val="Normal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W sprawach nieuregulowanych w niniejszym Statucie zastosowanie mają przepisy prawa o stowarzyszeniach.</w:t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97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  <w:lvl w:ilvl="1">
      <w:start w:val="1"/>
      <w:numFmt w:val="decimal"/>
      <w:lvlText w:val="(%1.%2)"/>
      <w:lvlJc w:val="left"/>
      <w:pPr>
        <w:tabs>
          <w:tab w:val="num" w:pos="1020"/>
        </w:tabs>
        <w:ind w:left="1020" w:hanging="453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681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3">
      <w:start w:val="4"/>
      <w:numFmt w:val="decimal"/>
      <w:lvlText w:val="%4"/>
      <w:lvlJc w:val="left"/>
      <w:pPr>
        <w:tabs>
          <w:tab w:val="num" w:pos="1842"/>
        </w:tabs>
        <w:ind w:left="1928" w:hanging="1928"/>
      </w:pPr>
      <w:rPr>
        <w:sz w:val="20"/>
        <w:b/>
        <w:shd w:fill="auto" w:val="clear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4">
      <w:start w:val="5"/>
      <w:numFmt w:val="decimal"/>
      <w:lvlText w:val="%5)"/>
      <w:lvlJc w:val="left"/>
      <w:pPr>
        <w:tabs>
          <w:tab w:val="num" w:pos="2692"/>
        </w:tabs>
        <w:ind w:left="1928" w:hanging="1928"/>
      </w:pPr>
    </w:lvl>
    <w:lvl w:ilvl="5">
      <w:start w:val="6"/>
      <w:numFmt w:val="decimal"/>
      <w:lvlText w:val="%6)"/>
      <w:lvlJc w:val="left"/>
      <w:pPr>
        <w:tabs>
          <w:tab w:val="num" w:pos="3713"/>
        </w:tabs>
        <w:ind w:left="1928" w:hanging="1928"/>
      </w:pPr>
    </w:lvl>
    <w:lvl w:ilvl="6">
      <w:start w:val="7"/>
      <w:numFmt w:val="decimal"/>
      <w:lvlText w:val="%7)"/>
      <w:lvlJc w:val="left"/>
      <w:pPr>
        <w:tabs>
          <w:tab w:val="num" w:pos="5017"/>
        </w:tabs>
        <w:ind w:left="1928" w:hanging="1928"/>
      </w:pPr>
    </w:lvl>
    <w:lvl w:ilvl="7">
      <w:start w:val="8"/>
      <w:numFmt w:val="decimal"/>
      <w:lvlText w:val="%8)"/>
      <w:lvlJc w:val="left"/>
      <w:pPr>
        <w:tabs>
          <w:tab w:val="num" w:pos="6491"/>
        </w:tabs>
        <w:ind w:left="1928" w:hanging="1928"/>
      </w:pPr>
    </w:lvl>
    <w:lvl w:ilvl="8">
      <w:start w:val="9"/>
      <w:numFmt w:val="decimal"/>
      <w:lvlText w:val="%9)"/>
      <w:lvlJc w:val="left"/>
      <w:pPr>
        <w:tabs>
          <w:tab w:val="num" w:pos="8079"/>
        </w:tabs>
        <w:ind w:left="1928" w:hanging="192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567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tLeast" w:line="100" w:before="0" w:after="737"/>
      <w:ind w:left="0" w:right="0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tLeast" w:line="100"/>
      <w:ind w:left="0" w:right="0" w:hanging="576"/>
      <w:jc w:val="lef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tLeast" w:line="100" w:before="454" w:after="227"/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tLeast" w:line="100" w:before="238" w:after="119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tLeast" w:line="100"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tLeast" w:line="100" w:before="240" w:after="60"/>
      <w:jc w:val="left"/>
      <w:outlineLvl w:val="5"/>
    </w:pPr>
    <w:rPr>
      <w:b/>
      <w:bCs/>
      <w:sz w:val="22"/>
      <w:szCs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8000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38761D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38761D"/>
      <w:sz w:val="24"/>
      <w:szCs w:val="24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DefaultParagraphFont">
    <w:name w:val="WW-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10bold">
    <w:name w:val="10_bold"/>
    <w:qFormat/>
    <w:rPr>
      <w:rFonts w:ascii="Times New Roman" w:hAnsi="Times New Roman" w:eastAsia="Times New Roman" w:cs="Times New Roman"/>
      <w:b/>
      <w:color w:val="000000"/>
      <w:sz w:val="20"/>
      <w:szCs w:val="20"/>
      <w:shd w:fill="auto" w:val="clear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4" w:leader="none"/>
        <w:tab w:val="right" w:pos="9069" w:leader="none"/>
      </w:tabs>
    </w:pPr>
    <w:rPr/>
  </w:style>
  <w:style w:type="paragraph" w:styleId="Tekstpodstawowy21">
    <w:name w:val="Tekst podstawowy 2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35:00Z</dcterms:created>
  <dc:creator>A</dc:creator>
  <dc:description/>
  <cp:keywords/>
  <dc:language>en-US</dc:language>
  <cp:lastModifiedBy>biuro</cp:lastModifiedBy>
  <cp:lastPrinted>2012-06-29T10:42:00Z</cp:lastPrinted>
  <dcterms:modified xsi:type="dcterms:W3CDTF">2012-06-29T10:05:00Z</dcterms:modified>
  <cp:revision>3</cp:revision>
  <dc:subject/>
  <dc:title>STATUT</dc:title>
</cp:coreProperties>
</file>