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r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dzwyczajnego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alnego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ebrania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złonków</w:t>
        <w:br/>
        <w:t>Stowarzyszenia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sz w:val="28"/>
          <w:szCs w:val="28"/>
        </w:rPr>
        <w:t>Obywatele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bywatelom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nia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.06.201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2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</w:rPr>
        <w:t>sprawie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</w:rPr>
        <w:t>zatwierdzenia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</w:rPr>
        <w:t>sprawozdania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</w:rPr>
        <w:t>finansowego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</w:rPr>
        <w:t>za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</w:rPr>
        <w:t>rok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</w:rPr>
        <w:t>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ebran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adzwyczajnym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alnym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ebrani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złonkowie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chwalają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o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§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1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Zatwierdzenie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prawozdani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finansowego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ok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1.01.-31.12.2011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rzekazanie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adwyżk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ele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atutowe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kstpodstawowy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6"/>
        </w:rPr>
        <w:t>§</w:t>
      </w:r>
      <w:r>
        <w:rPr>
          <w:rFonts w:eastAsia="Times New Roman"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rzyjęciem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chwały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łosowało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3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ób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rzeciw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yło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ób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strzymało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ię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ób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</w:rPr>
        <w:tab/>
        <w:t>Przewodniczący</w:t>
        <w:tab/>
        <w:tab/>
        <w:tab/>
        <w:tab/>
        <w:tab/>
        <w:tab/>
        <w:tab/>
        <w:t>Protokola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>
          <w:rFonts w:eastAsia="Ubuntu;Times New Roman" w:cs="Ubuntu;Times New Roman"/>
        </w:rPr>
        <w:t>………………………………</w:t>
      </w:r>
      <w:r>
        <w:rPr/>
        <w:t>..</w:t>
        <w:tab/>
        <w:tab/>
        <w:tab/>
        <w:tab/>
      </w:r>
      <w:r>
        <w:rPr>
          <w:rFonts w:eastAsia="Ubuntu;Times New Roman" w:cs="Ubuntu;Times New Roman"/>
        </w:rPr>
        <w:t>……………………………………</w:t>
      </w:r>
    </w:p>
    <w:p>
      <w:pPr>
        <w:pStyle w:val="Normal"/>
        <w:rPr>
          <w:rFonts w:eastAsia="Ubuntu;Times New Roman" w:cs="Ubuntu;Times New Roman"/>
          <w:sz w:val="26"/>
          <w:szCs w:val="26"/>
        </w:rPr>
      </w:pPr>
      <w:r>
        <w:rPr>
          <w:rFonts w:eastAsia="Ubuntu;Times New Roman" w:cs="Ubuntu;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Ubuntu;Times New Roman" w:hAnsi="Ubuntu;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Ubuntu;Times New Roman" w:hAnsi="Ubuntu;Times New Roman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Ubuntu;Times New Roman" w:hAnsi="Ubuntu;Times New Roman"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Ubuntu;Times New Roman" w:hAnsi="Ubuntu;Times New Roman" w:eastAsia="Droid Sans Fallback" w:cs="Lohit Hindi"/>
      <w:sz w:val="32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Ubuntu;Times New Roman" w:hAnsi="Ubuntu;Times New Roman" w:cs="Lohit Hindi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25:00Z</dcterms:created>
  <dc:creator>Szymon Surmacz</dc:creator>
  <dc:description/>
  <dc:language>en-US</dc:language>
  <cp:lastModifiedBy>biuro</cp:lastModifiedBy>
  <cp:lastPrinted>2012-06-29T11:25:00Z</cp:lastPrinted>
  <dcterms:modified xsi:type="dcterms:W3CDTF">2012-06-29T09:26:00Z</dcterms:modified>
  <cp:revision>7</cp:revision>
  <dc:subject/>
  <dc:title>Uchwała nr 4</dc:title>
</cp:coreProperties>
</file>